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jc w:val="center"/>
        <w:rPr>
          <w:b/>
          <w:b/>
          <w:bCs/>
          <w:color w:val="000000"/>
          <w:sz w:val="28"/>
          <w:szCs w:val="28"/>
          <w:lang w:val="en-IE" w:eastAsia="en-IE"/>
        </w:rPr>
      </w:pPr>
      <w:r>
        <w:rPr>
          <w:b/>
          <w:bCs/>
          <w:color w:val="000000"/>
          <w:sz w:val="28"/>
          <w:szCs w:val="28"/>
          <w:lang w:val="en-IE" w:eastAsia="en-IE"/>
        </w:rPr>
        <w:t>NA hACHTANNA UM EITIC IN OIFIGÍ POIBLÍ, 1995 AGUS 2001</w:t>
      </w:r>
    </w:p>
    <w:p>
      <w:pPr>
        <w:pStyle w:val="Normal"/>
        <w:autoSpaceDE w:val="false"/>
        <w:spacing w:lineRule="atLeast" w:line="240"/>
        <w:ind w:left="720" w:hanging="0"/>
        <w:jc w:val="center"/>
        <w:rPr>
          <w:b/>
          <w:b/>
          <w:bCs/>
          <w:color w:val="000000"/>
          <w:sz w:val="28"/>
          <w:szCs w:val="28"/>
          <w:lang w:val="en-IE" w:eastAsia="en-IE"/>
        </w:rPr>
      </w:pPr>
      <w:r>
        <w:rPr>
          <w:b/>
          <w:bCs/>
          <w:color w:val="000000"/>
          <w:sz w:val="28"/>
          <w:szCs w:val="28"/>
          <w:lang w:val="en-IE" w:eastAsia="en-IE"/>
        </w:rPr>
        <w:t>ETHICS IN PUBLIC OFFICE ACTS, 1995 AND 2001</w:t>
      </w:r>
    </w:p>
    <w:p>
      <w:pPr>
        <w:pStyle w:val="Normal"/>
        <w:autoSpaceDE w:val="false"/>
        <w:spacing w:lineRule="atLeast" w:line="240"/>
        <w:ind w:left="720" w:hanging="0"/>
        <w:jc w:val="center"/>
        <w:rPr>
          <w:b/>
          <w:b/>
          <w:bCs/>
          <w:color w:val="000000"/>
          <w:sz w:val="28"/>
          <w:szCs w:val="28"/>
          <w:lang w:val="en-IE" w:eastAsia="en-IE"/>
        </w:rPr>
      </w:pPr>
      <w:r>
        <w:rPr>
          <w:b/>
          <w:bCs/>
          <w:color w:val="000000"/>
          <w:sz w:val="28"/>
          <w:szCs w:val="28"/>
          <w:lang w:val="en-IE" w:eastAsia="en-IE"/>
        </w:rPr>
      </w:r>
    </w:p>
    <w:p>
      <w:pPr>
        <w:pStyle w:val="Normal"/>
        <w:autoSpaceDE w:val="false"/>
        <w:spacing w:lineRule="atLeast" w:line="240"/>
        <w:ind w:left="720" w:hanging="0"/>
        <w:jc w:val="center"/>
        <w:rPr>
          <w:b/>
          <w:b/>
          <w:bCs/>
          <w:color w:val="000000"/>
          <w:sz w:val="32"/>
          <w:szCs w:val="32"/>
          <w:lang w:val="en-IE" w:eastAsia="en-IE"/>
        </w:rPr>
      </w:pPr>
      <w:r>
        <w:rPr>
          <w:b/>
          <w:bCs/>
          <w:color w:val="000000"/>
          <w:sz w:val="32"/>
          <w:szCs w:val="32"/>
          <w:lang w:val="en-IE" w:eastAsia="en-IE"/>
        </w:rPr>
      </w:r>
    </w:p>
    <w:p>
      <w:pPr>
        <w:pStyle w:val="Normal"/>
        <w:autoSpaceDE w:val="false"/>
        <w:spacing w:lineRule="atLeast" w:line="240"/>
        <w:rPr>
          <w:b/>
          <w:b/>
          <w:bCs/>
          <w:color w:val="000000"/>
          <w:sz w:val="32"/>
          <w:szCs w:val="32"/>
          <w:lang w:val="en-IE" w:eastAsia="en-IE"/>
        </w:rPr>
      </w:pPr>
      <w:r>
        <w:rPr>
          <w:b/>
          <w:bCs/>
          <w:color w:val="000000"/>
          <w:sz w:val="32"/>
          <w:szCs w:val="32"/>
          <w:lang w:val="en-IE" w:eastAsia="en-IE"/>
        </w:rPr>
      </w:r>
    </w:p>
    <w:p>
      <w:pPr>
        <w:pStyle w:val="Normal"/>
        <w:autoSpaceDE w:val="false"/>
        <w:spacing w:lineRule="atLeast" w:line="240"/>
        <w:ind w:right="-720" w:hanging="0"/>
        <w:rPr/>
      </w:pPr>
      <w:r>
        <w:rPr>
          <w:color w:val="000000"/>
          <w:sz w:val="28"/>
          <w:szCs w:val="28"/>
          <w:lang w:val="en-IE" w:eastAsia="en-IE"/>
        </w:rPr>
        <w:t>CLÁR LEASANNA CHOMHALTAÍ DHÁIL ÉIREANN DE BHUN ALT 6 DE NA hACHTANNA THUASLUAITE MAIDIR LEIS AN TRÉIMSHE CHLÁRÚCHÁIN 1 EANÁIR 2008  GO DTÍ 31 NOLLAIG 2008.</w:t>
      </w:r>
    </w:p>
    <w:p>
      <w:pPr>
        <w:pStyle w:val="Normal"/>
        <w:autoSpaceDE w:val="false"/>
        <w:spacing w:lineRule="atLeast" w:line="240"/>
        <w:ind w:left="720" w:right="-720" w:hanging="0"/>
        <w:rPr>
          <w:color w:val="000000"/>
          <w:sz w:val="28"/>
          <w:szCs w:val="28"/>
          <w:lang w:val="en-IE" w:eastAsia="en-IE"/>
        </w:rPr>
      </w:pPr>
      <w:r>
        <w:rPr>
          <w:color w:val="000000"/>
          <w:sz w:val="28"/>
          <w:szCs w:val="28"/>
          <w:lang w:val="en-IE" w:eastAsia="en-IE"/>
        </w:rPr>
      </w:r>
    </w:p>
    <w:p>
      <w:pPr>
        <w:pStyle w:val="Normal"/>
        <w:autoSpaceDE w:val="false"/>
        <w:spacing w:lineRule="atLeast" w:line="240"/>
        <w:ind w:left="720" w:right="-720" w:hanging="0"/>
        <w:rPr>
          <w:color w:val="000000"/>
          <w:sz w:val="28"/>
          <w:szCs w:val="28"/>
          <w:lang w:val="en-IE" w:eastAsia="en-IE"/>
        </w:rPr>
      </w:pPr>
      <w:r>
        <w:rPr>
          <w:color w:val="000000"/>
          <w:sz w:val="28"/>
          <w:szCs w:val="28"/>
          <w:lang w:val="en-IE" w:eastAsia="en-IE"/>
        </w:rPr>
      </w:r>
    </w:p>
    <w:p>
      <w:pPr>
        <w:pStyle w:val="Normal"/>
        <w:autoSpaceDE w:val="false"/>
        <w:spacing w:lineRule="atLeast" w:line="240"/>
        <w:ind w:right="-720" w:hanging="0"/>
        <w:rPr>
          <w:color w:val="000000"/>
          <w:sz w:val="28"/>
          <w:szCs w:val="28"/>
          <w:lang w:val="en-IE" w:eastAsia="en-IE"/>
        </w:rPr>
      </w:pPr>
      <w:r>
        <w:rPr>
          <w:color w:val="000000"/>
          <w:sz w:val="28"/>
          <w:szCs w:val="28"/>
          <w:lang w:val="en-IE" w:eastAsia="en-IE"/>
        </w:rPr>
        <w:t>REGISTER OF INTERESTS OF MEMBERS OF DÁIL ÉIREANN PURSUANT TO SECTION 6 OF THE ABOVE MENTIONED ACTS IN RESPECT OF THE REGISTRATION PERIOD 1 JANUARY 2008 TO 31 DECEMBER 2008.</w:t>
      </w:r>
    </w:p>
    <w:p>
      <w:pPr>
        <w:pStyle w:val="Normal"/>
        <w:autoSpaceDE w:val="false"/>
        <w:spacing w:lineRule="atLeast" w:line="240"/>
        <w:ind w:right="-720" w:hanging="0"/>
        <w:rPr>
          <w:color w:val="000000"/>
          <w:sz w:val="28"/>
          <w:szCs w:val="28"/>
          <w:lang w:val="en-IE" w:eastAsia="en-IE"/>
        </w:rPr>
      </w:pPr>
      <w:r>
        <w:rPr>
          <w:color w:val="000000"/>
          <w:sz w:val="28"/>
          <w:szCs w:val="28"/>
          <w:lang w:val="en-IE" w:eastAsia="en-IE"/>
        </w:rPr>
      </w:r>
      <w:r>
        <w:br w:type="page"/>
      </w:r>
    </w:p>
    <w:p>
      <w:pPr>
        <w:pStyle w:val="Normal"/>
        <w:autoSpaceDE w:val="false"/>
        <w:spacing w:lineRule="atLeast" w:line="240"/>
        <w:ind w:right="-720" w:hanging="0"/>
        <w:rPr>
          <w:b/>
          <w:b/>
          <w:color w:val="000080"/>
          <w:sz w:val="16"/>
        </w:rPr>
      </w:pPr>
      <w:r>
        <w:rPr>
          <w:b/>
          <w:i/>
          <w:iCs/>
          <w:color w:val="000080"/>
          <w:lang w:val="en-US" w:eastAsia="en-US"/>
        </w:rPr>
        <w:t>AHERN</w:t>
      </w:r>
      <w:r>
        <w:rPr>
          <w:b/>
          <w:color w:val="000080"/>
        </w:rPr>
        <w:t xml:space="preserve">, </w:t>
      </w:r>
      <w:r>
        <w:rPr>
          <w:b/>
          <w:color w:val="000080"/>
          <w:lang w:val="en-US" w:eastAsia="en-US"/>
        </w:rPr>
        <w:t>Bertie  (Dublin 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Voluntary member of Global Agenda Council: World Economic Forum, 91-93 Route de la Capite, CH-1223 Cologny/Geneva, Switzerland; (2) Speaker for World Lecture Agency: Washington Speakers Bureau, 1663 Prince Street, Alexandria, VA22314, USA; (3) Compere for RTE Road to Croker programme: Ventry, Co. Kerr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3) fee received donated to local GAA Club.</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Director-Vice Chairman of Advisory Board: Parker Green International, Drumalane Mill, Newry, Co. Down: internationally established private property development and investment company; (2) Voluntary Member of the Board: Co-operation Ireland, 20 Herbert Place, Dublin 2: developing links between all communities living on the island of Irelan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Honorary Membership of Clontarf Golf Club for the year 2008: Clontarf Golf Club.</w:t>
      </w:r>
    </w:p>
    <w:p>
      <w:pPr>
        <w:pStyle w:val="Normal"/>
        <w:keepNext w:val="true"/>
        <w:ind w:left="3067" w:hanging="0"/>
        <w:rPr>
          <w:sz w:val="16"/>
          <w:lang w:val="en-US" w:eastAsia="en-US"/>
        </w:rPr>
      </w:pPr>
      <w:r>
        <w:rPr>
          <w:sz w:val="16"/>
          <w:lang w:val="en-US" w:eastAsia="en-US"/>
        </w:rPr>
      </w:r>
    </w:p>
    <w:p>
      <w:pPr>
        <w:pStyle w:val="Normal"/>
        <w:keepNext w:val="true"/>
        <w:ind w:left="3067" w:hanging="0"/>
        <w:rPr>
          <w:sz w:val="16"/>
        </w:rPr>
      </w:pPr>
      <w:r>
        <w:rPr>
          <w:i/>
          <w:iCs/>
          <w:lang w:val="en-US" w:eastAsia="en-US"/>
        </w:rPr>
        <w:t xml:space="preserve">Other Information Provided: </w:t>
      </w:r>
      <w:r>
        <w:rPr>
          <w:lang w:val="en-US" w:eastAsia="en-US"/>
        </w:rPr>
        <w:t>I do not receive any material benefit from this as I do not play golf.</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6. Property and Service ……..</w:t>
        <w:tab/>
      </w:r>
      <w:r>
        <w:rPr>
          <w:lang w:val="en-US" w:eastAsia="en-US"/>
        </w:rPr>
        <w:t>See Donation Statement for 2008 (Form 2) under the Electoral Act 1997 (as amende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1) Flights and attendance at European Cup Final in Moscow 20/21 May '08: The Chello Foundation, Michelin House, 81 Fulham Road, London; (2) Flights, accommodation in New York 12/13 June, attending the International Foundation for the protection of Human Rights Defenders.  As the Aer Lingus flight was cancelled one of the organisers gave me a seat on a private jet return; (3)  Flights to and from London, 28 June '08: speaker at Chello Foundation Ball; (4) Flights and accommodation in Malta, 8-11th September: Parker Green International, Drumalane Mill, Newry, Co. Down; (5) Flights return to London and accommodation, 19-20 September: Irish Post Awards; (6) Flights and accommodation, New York 24-26 September: Co-operation Ireland, 20 Herbert Place, Dublin 2; (7) Flights and accommodation to Equador, 29 September-3 October: Washington Speakers Bureau, 1663 Prince Street, Alexandra, VA22314, USA; (8) Flights and accommdoation to Korea, 13-16 October: Washington Speakers Bureau; (9) Flights and accommodation to London, 17-18 October: Boyne Trust House of Lord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Since retiring as Taoiseach, I have attended a large number of functions for charities, practically all on the island of Ireland for which no costs are received.  Details of all other functions attended outside of Ireland are provided on Part 7- Travel Facilities.</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HERN</w:t>
      </w:r>
      <w:r>
        <w:rPr>
          <w:b/>
          <w:color w:val="000080"/>
        </w:rPr>
        <w:t xml:space="preserve">, </w:t>
      </w:r>
      <w:r>
        <w:rPr>
          <w:b/>
          <w:color w:val="000080"/>
          <w:lang w:val="en-US" w:eastAsia="en-US"/>
        </w:rPr>
        <w:t>Dermot  (L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Joint lessor of Part 4.</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Share in property in Townspark, Dundalk: let; (2) Share in property in Castlebellingham, Co. Louth: let; (3) Share in property in Glasnevin, Dublin 9: let; (4) Share in property in Clontarf, Dublin 3: le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Use of facilities courtesy of Dundalk &amp; Greenore Golf Clubs: used in Dundalk Golf Club 2008, unused in Greenore 2008: Dundalk Golf Club and Greenore Golf Club.</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HERN</w:t>
      </w:r>
      <w:r>
        <w:rPr>
          <w:b/>
          <w:color w:val="000080"/>
        </w:rPr>
        <w:t xml:space="preserve">, </w:t>
      </w:r>
      <w:r>
        <w:rPr>
          <w:b/>
          <w:color w:val="000080"/>
          <w:lang w:val="en-US" w:eastAsia="en-US"/>
        </w:rPr>
        <w:t>Michael  (Cor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HERN</w:t>
      </w:r>
      <w:r>
        <w:rPr>
          <w:b/>
          <w:color w:val="000080"/>
        </w:rPr>
        <w:t xml:space="preserve">, </w:t>
      </w:r>
      <w:r>
        <w:rPr>
          <w:b/>
          <w:color w:val="000080"/>
          <w:lang w:val="en-US" w:eastAsia="en-US"/>
        </w:rPr>
        <w:t>Noel  (Dublin Nor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ension payment in respect of my time as employee: CIE, Heuston Station, Dublin 8.</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Part owner of house at 25 Church Avenue, Dublin 9: family dwelling uni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LLEN</w:t>
      </w:r>
      <w:r>
        <w:rPr>
          <w:b/>
          <w:color w:val="000080"/>
        </w:rPr>
        <w:t xml:space="preserve">, </w:t>
      </w:r>
      <w:r>
        <w:rPr>
          <w:b/>
          <w:color w:val="000080"/>
          <w:lang w:val="en-US" w:eastAsia="en-US"/>
        </w:rPr>
        <w:t>Bernard  (Cork Nor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boratory technologist (retired): University College, Cork.</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NDREWS</w:t>
      </w:r>
      <w:r>
        <w:rPr>
          <w:b/>
          <w:color w:val="000080"/>
        </w:rPr>
        <w:t xml:space="preserve">, </w:t>
      </w:r>
      <w:r>
        <w:rPr>
          <w:b/>
          <w:color w:val="000080"/>
          <w:lang w:val="en-US" w:eastAsia="en-US"/>
        </w:rPr>
        <w:t>Barry  (Dún Laoghai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Barrister: Law Librar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Having retired from the Law Library in 2003, a small number of fees continue to be paid in respect of work done prior to that dat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NDREWS</w:t>
      </w:r>
      <w:r>
        <w:rPr>
          <w:b/>
          <w:color w:val="000080"/>
        </w:rPr>
        <w:t xml:space="preserve">, </w:t>
      </w:r>
      <w:r>
        <w:rPr>
          <w:b/>
          <w:color w:val="000080"/>
          <w:lang w:val="en-US" w:eastAsia="en-US"/>
        </w:rPr>
        <w:t>Chris  (Dublin Sou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RDAGH</w:t>
      </w:r>
      <w:r>
        <w:rPr>
          <w:b/>
          <w:color w:val="000080"/>
        </w:rPr>
        <w:t xml:space="preserve">, </w:t>
      </w:r>
      <w:r>
        <w:rPr>
          <w:b/>
          <w:color w:val="000080"/>
          <w:lang w:val="en-US" w:eastAsia="en-US"/>
        </w:rPr>
        <w:t>Sean  (Dublin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Accountancy:  Ardagh Horan, 168 Walkinstown Road, Dublin 12.</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Google, Bank of Ireland, Irish Life &amp; Permanent, Tullow Oil; (2) Managed Funds: Robeco Asia Pacific Eq D Eur Acc, BGF Emerging Europe A2 EUR, BGF Japan Opportunities A2 EUR, Merrion Growth Fun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Clondalkin: apartment; Milltown: townhouse and apartment; Walkinstown: part interest in offices; Budapest: part interest in apartmen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AYLWARD</w:t>
      </w:r>
      <w:r>
        <w:rPr>
          <w:b/>
          <w:color w:val="000080"/>
        </w:rPr>
        <w:t xml:space="preserve">, </w:t>
      </w:r>
      <w:r>
        <w:rPr>
          <w:b/>
          <w:color w:val="000080"/>
          <w:lang w:val="en-US" w:eastAsia="en-US"/>
        </w:rPr>
        <w:t>Bobby  (Carlow-Kilkenn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T.D: Dáil Éireann, Dublin 2; (2) Farmer: Knockmoylan, Mullinavat, Co. Kilkenn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06 st. acres, Knockmoylan, Mullinavat, Co. Kilkenny: farmlan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ANNON</w:t>
      </w:r>
      <w:r>
        <w:rPr>
          <w:b/>
          <w:color w:val="000080"/>
        </w:rPr>
        <w:t xml:space="preserve">, </w:t>
      </w:r>
      <w:r>
        <w:rPr>
          <w:b/>
          <w:color w:val="000080"/>
          <w:lang w:val="en-US" w:eastAsia="en-US"/>
        </w:rPr>
        <w:t>James  (Longford-Westmea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Newtown, Legan, Co. Longford, 37.77 ha: farmland; (2) Derraghan, Kenagh, 21.36 ha: farmland; (3) Office, 8 Richmonds, Longford; (4) House, Holy Cross Avenue, Clonliffe, Dublin 3; (5) Apt. No. 2084 Batolomé de Tirajana, Spain, Espana; (6) Derelict house, Derraghan.</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b/>
          <w:b/>
          <w:color w:val="000080"/>
          <w:sz w:val="16"/>
        </w:rPr>
      </w:pPr>
      <w:r>
        <w:rPr>
          <w:b/>
          <w:i/>
          <w:iCs/>
          <w:color w:val="000080"/>
          <w:lang w:val="en-US" w:eastAsia="en-US"/>
        </w:rPr>
        <w:t>BARRETT</w:t>
      </w:r>
      <w:r>
        <w:rPr>
          <w:b/>
          <w:color w:val="000080"/>
        </w:rPr>
        <w:t xml:space="preserve">, </w:t>
      </w:r>
      <w:r>
        <w:rPr>
          <w:b/>
          <w:color w:val="000080"/>
          <w:lang w:val="en-US" w:eastAsia="en-US"/>
        </w:rPr>
        <w:t>Seán  (Dún Laoghai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 xml:space="preserve">Shares: (1) Sean Barrett Bloodstock Investments Ltd., Kildress House, Pembroke Row, Dublin 2: investment company; (2) Sean Barrett Bloodstock Insurances Ltd., Ground Floor, 6 Rogan's Court, Patrick Street, Dún Laoghaire, Co. Dublin: insurance brokerage; (3) Cabinteely Property Holdings Ltd., Kildress House, Pembroke Row, Dublin 2: property;  (4)  Standard Life, Standard Life House, 30 Lothian Road,  Edinburgh, Scotland: life assurance;(5) Inglesham Holdings Limited, 22 Grenville St., St. Helier, Jersey JE4 8PX, Channel Islands: healthcare company; (6) Richmond Care Villages Holdings (Jersey) Ltd.: owner of care villages; (7) Swanton Holdings (Jersey) Ltd.: healthcare company; (8) Grove Limited: Healthcare Investment Holding Co.; Dividend Bond: Canada Life, Canada Life, Canada Life House, Temple Road, Blackrock, Co. Dublin: life assurance company; Bloxham Leveraged High Yield Equity Fund: New Ireland Assurance, 11/12 Dawson Street, Dublin 2: life assurance company; Guaranteed Fund: Hibernian Life &amp; Pensions, 60-63 Dawson Street, Dublin 2: approved retirement fund; Property Fund: Standard Life, 90 St. Stephen's Green, Dublin 2: approved retirement fund; Guaranteed Investment Fund: Canada Life, Canada Life House, Temple Road, Blackrock, Co. Dublin: approved retirement fund. </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6), (7) &amp; (8) Address of these 3 companies: 22 Grenville Street, St. Helier, Jersey JE4 8PX, Channel Island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Chairman: (i) Sean Barrett Bloodstock Investments Ltd., Kildress House, Pembroke Row, Dublin 2: investment company; (ii) Cabinteely Property Holdings Ltd., Kildress House, Pembroke Row, Dublin 2: property; (3) Sean Barrett Bloodstock Insurances Ltd., Ground Floor, 6 Rogan's Court, Patrick Street, Dun Laoghaire, Co. Dublin: insurance brokerage;  Non-executive Director: (i) JAB Holdings (Dublin) Ltd., Kildress House, Pembroke Row, Dublin 2: holding company; (ii) Balbrag Ltd., Kildress House, Pembroke Row, Dublin 2: property: non-trad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In Part 2 I disclosed a shareholding in a property company.  In Part 3 I disclosed a directorship of a property company.</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EHAN</w:t>
      </w:r>
      <w:r>
        <w:rPr>
          <w:b/>
          <w:color w:val="000080"/>
        </w:rPr>
        <w:t xml:space="preserve">, </w:t>
      </w:r>
      <w:r>
        <w:rPr>
          <w:b/>
          <w:color w:val="000080"/>
          <w:lang w:val="en-US" w:eastAsia="en-US"/>
        </w:rPr>
        <w:t>Joe  (Wicklow)</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rimary school principal (on leave of absence): St. Fergal's SNS., Bray, Co. Wicklow.</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Pension contributions were made and excess salary payments were paid to me during the year.</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Life Insurance &amp; Investment Policy (joint name): Hibernian Life &amp; Pensions, 60-63 Dawson Street, Dublin 2: managed fund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LANEY</w:t>
      </w:r>
      <w:r>
        <w:rPr>
          <w:b/>
          <w:color w:val="000080"/>
        </w:rPr>
        <w:t xml:space="preserve">, </w:t>
      </w:r>
      <w:r>
        <w:rPr>
          <w:b/>
          <w:color w:val="000080"/>
          <w:lang w:val="en-US" w:eastAsia="en-US"/>
        </w:rPr>
        <w:t>Niall  (Donegal Nor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RADY</w:t>
      </w:r>
      <w:r>
        <w:rPr>
          <w:b/>
          <w:color w:val="000080"/>
        </w:rPr>
        <w:t xml:space="preserve">, </w:t>
      </w:r>
      <w:r>
        <w:rPr>
          <w:b/>
          <w:color w:val="000080"/>
          <w:lang w:val="en-US" w:eastAsia="en-US"/>
        </w:rPr>
        <w:t>Áine  (Kildare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rimary school teacher on secondment: Scoil na Mainistreach, Oldtown Road, Celbridge, Co. Kildar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3,860.52.</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54 Kingsbury, Maynooth, Co. Kildare: letting; (2) 31 Churchfield, Clane, letting; (3) 6 Galway Bay Apt., Salthill, Co. Galway: letting; (4) Unit 10 Block F, Maynooth Business Campus: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RADY</w:t>
      </w:r>
      <w:r>
        <w:rPr>
          <w:b/>
          <w:color w:val="000080"/>
        </w:rPr>
        <w:t xml:space="preserve">, </w:t>
      </w:r>
      <w:r>
        <w:rPr>
          <w:b/>
          <w:color w:val="000080"/>
          <w:lang w:val="en-US" w:eastAsia="en-US"/>
        </w:rPr>
        <w:t>Cyprian  (Dublin 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 see Donations Statemen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RADY</w:t>
      </w:r>
      <w:r>
        <w:rPr>
          <w:b/>
          <w:color w:val="000080"/>
        </w:rPr>
        <w:t xml:space="preserve">, </w:t>
      </w:r>
      <w:r>
        <w:rPr>
          <w:b/>
          <w:color w:val="000080"/>
          <w:lang w:val="en-US" w:eastAsia="en-US"/>
        </w:rPr>
        <w:t>Johnny  (Meath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Balrath Demesne, Drumbaragh, Chapelbride, Destinrath.</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33 acres, Balrath Demesne, Drumbaragh, Chapelbride, Destinrath: farmland and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REEN</w:t>
      </w:r>
      <w:r>
        <w:rPr>
          <w:b/>
          <w:color w:val="000080"/>
        </w:rPr>
        <w:t xml:space="preserve">, </w:t>
      </w:r>
      <w:r>
        <w:rPr>
          <w:b/>
          <w:color w:val="000080"/>
          <w:lang w:val="en-US" w:eastAsia="en-US"/>
        </w:rPr>
        <w:t>Pat  (Cla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Lisduff, Ballynacally, Ennis, Co. Clar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Lisduff, Ballynacally, Ennis, Co. Clare, 127 acres: farmlan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ROUGHAN</w:t>
      </w:r>
      <w:r>
        <w:rPr>
          <w:b/>
          <w:color w:val="000080"/>
        </w:rPr>
        <w:t xml:space="preserve">, </w:t>
      </w:r>
      <w:r>
        <w:rPr>
          <w:b/>
          <w:color w:val="000080"/>
          <w:lang w:val="en-US" w:eastAsia="en-US"/>
        </w:rPr>
        <w:t>Thomas P.  (Dublin Nor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Secondary teacher on Oireachtas leave: St. Aidan's C.B.S., Collin's Avenue, Whitehall, Dublin 9 &amp; Department of Education &amp; Science, Marlboro St., Dublin 1.</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No salary received.</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Coolock Development Council: Bunratty Drive, Coolock, Dublin 17: local development enterprise and employment; (2) Northside Partnership: Bunratty Drive, Coolock, Dublin 17: training &amp; placement SME community supports; (3) Northside Facilities and Services: Bunratty Drive, Coolock, Dublin 17: Northside Enterprise Centre; (4) Northside Security Services: Bunratty Drive, Coolock, Dublin 17: security services for community/SME centres; (5) Northside Centre for the Unemployed: Glin Centre, Glin Road, Coolock, Dublin 17: training and services for the unemployed and worker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Non-executive community directorship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9 Cherrywood Villas, Clondalkin, Dublin 22: residence of family member.</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One-eighth share (with siblings).</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ROWNE</w:t>
      </w:r>
      <w:r>
        <w:rPr>
          <w:b/>
          <w:color w:val="000080"/>
        </w:rPr>
        <w:t xml:space="preserve">, </w:t>
      </w:r>
      <w:r>
        <w:rPr>
          <w:b/>
          <w:color w:val="000080"/>
          <w:lang w:val="en-US" w:eastAsia="en-US"/>
        </w:rPr>
        <w:t>John  (Wex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House at 71 Morriscastle Village, Kilmuckridge, Gorey, Co. Wexford: private us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Funded by loan from EBS Building Society (€145,000 approx. still owed on sam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RUTON</w:t>
      </w:r>
      <w:r>
        <w:rPr>
          <w:b/>
          <w:color w:val="000080"/>
        </w:rPr>
        <w:t xml:space="preserve">, </w:t>
      </w:r>
      <w:r>
        <w:rPr>
          <w:b/>
          <w:color w:val="000080"/>
          <w:lang w:val="en-US" w:eastAsia="en-US"/>
        </w:rPr>
        <w:t>Richard  (Dublin Nor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Setting farmland: Woodtown, Drumree, Co. Meath.</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AIB: Ballsbridge, Dublin 4: banking; (2) Bank of Ireland: Lower Baggot Street, Dublin 2: banking; (3) Anglo Irish Bank: St. Stephen's Green, Dublin 2: banking; (4) Fifth Belfry Properties (UK) plc.: 5th Floor, Beaux Lane House, Mercier Street Lower, Dublin 2: property; (5) Irish Life and Permanent, Lower Abbey Street, Dublin 1: finance; (6) IAWS, 151 Thomas Street, Dublin 8: food; (7) CRH: Belgard Road, Dublin 22: building products; (8) Kingspan: Castleblayney, Monaghan: building products; (9) Smurfit Kappa Group: Clonskeagh, Dublin 4: packaging; (10) FBD Holdings: Bluebell, Dublin 12: insurance; (11) AIB Investment Fund: c/o Ark Life Assurance, Hatch Street, Dublin 2: unit fun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75 acres Newtown, Dunboye, Co. Meath: farmland; (2) 50 acres Woodtown, Drumree, Co. Meath: farmland.</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Part owner with my father.</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URKE</w:t>
      </w:r>
      <w:r>
        <w:rPr>
          <w:b/>
          <w:color w:val="000080"/>
        </w:rPr>
        <w:t xml:space="preserve">, </w:t>
      </w:r>
      <w:r>
        <w:rPr>
          <w:b/>
          <w:color w:val="000080"/>
          <w:lang w:val="en-US" w:eastAsia="en-US"/>
        </w:rPr>
        <w:t>Ulick  (Galway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Receive reduced Department of Education pension after retirement from position several years ago.</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one other than private hom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URTON</w:t>
      </w:r>
      <w:r>
        <w:rPr>
          <w:b/>
          <w:color w:val="000080"/>
        </w:rPr>
        <w:t xml:space="preserve">, </w:t>
      </w:r>
      <w:r>
        <w:rPr>
          <w:b/>
          <w:color w:val="000080"/>
          <w:lang w:val="en-US" w:eastAsia="en-US"/>
        </w:rPr>
        <w:t>Joan  (Dublin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Chartered accountant, senior lecturer, DIT, Aungier Street;  (2) Pension as former Minister of State 92/97: Ministerial pension section, Department of Financ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 xml:space="preserve">(1) Unpaid leave of absence while a Member of Dáil Éireann, no remuneration. (2) Part pension as former Minister of State. </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YRNE</w:t>
      </w:r>
      <w:r>
        <w:rPr>
          <w:b/>
          <w:color w:val="000080"/>
        </w:rPr>
        <w:t xml:space="preserve">, </w:t>
      </w:r>
      <w:r>
        <w:rPr>
          <w:b/>
          <w:color w:val="000080"/>
          <w:lang w:val="en-US" w:eastAsia="en-US"/>
        </w:rPr>
        <w:t>Catherine  (Dublin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BYRNE</w:t>
      </w:r>
      <w:r>
        <w:rPr>
          <w:b/>
          <w:color w:val="000080"/>
        </w:rPr>
        <w:t xml:space="preserve">, </w:t>
      </w:r>
      <w:r>
        <w:rPr>
          <w:b/>
          <w:color w:val="000080"/>
          <w:lang w:val="en-US" w:eastAsia="en-US"/>
        </w:rPr>
        <w:t>Thomas  (Mea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Holiday home rental: Ardeelan, Rossnowlagh, Co. Donega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Member of the Law Council, NUI, Maynooth: not a compan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Bungalow at Ardeelan, Rossnowlagh, Co. Donegal: holiday lettings.</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ALLEARY</w:t>
      </w:r>
      <w:r>
        <w:rPr>
          <w:b/>
          <w:color w:val="000080"/>
        </w:rPr>
        <w:t xml:space="preserve">, </w:t>
      </w:r>
      <w:r>
        <w:rPr>
          <w:b/>
          <w:color w:val="000080"/>
          <w:lang w:val="en-US" w:eastAsia="en-US"/>
        </w:rPr>
        <w:t>Dara  (Mayo)</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ntal Income: rented property address, 27 Clonliffe Square, Clonliffe Road, Dublin 3.</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27 Clonliffe Square, Clonliffe Road, Drumcondra, Dublin 3: investment property,  previously principal private residenc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Mortgaged with ACC Bank plc.</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AREY</w:t>
      </w:r>
      <w:r>
        <w:rPr>
          <w:b/>
          <w:color w:val="000080"/>
        </w:rPr>
        <w:t xml:space="preserve">, </w:t>
      </w:r>
      <w:r>
        <w:rPr>
          <w:b/>
          <w:color w:val="000080"/>
          <w:lang w:val="en-US" w:eastAsia="en-US"/>
        </w:rPr>
        <w:t>Joe  (Cla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AREY</w:t>
      </w:r>
      <w:r>
        <w:rPr>
          <w:b/>
          <w:color w:val="000080"/>
        </w:rPr>
        <w:t xml:space="preserve">, </w:t>
      </w:r>
      <w:r>
        <w:rPr>
          <w:b/>
          <w:color w:val="000080"/>
          <w:lang w:val="en-US" w:eastAsia="en-US"/>
        </w:rPr>
        <w:t>Pat  (Dublin North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rimary teacher: Department of Education.</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Pension</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SIA equity based account: Bank of Ireland: investment accoun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LUNE</w:t>
      </w:r>
      <w:r>
        <w:rPr>
          <w:b/>
          <w:color w:val="000080"/>
        </w:rPr>
        <w:t xml:space="preserve">, </w:t>
      </w:r>
      <w:r>
        <w:rPr>
          <w:b/>
          <w:color w:val="000080"/>
          <w:lang w:val="en-US" w:eastAsia="en-US"/>
        </w:rPr>
        <w:t>Deirdre  (Cork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1) 10 Ballsbridge Wood, Shelbourne Road, Dublin, (2) 8 The Orchards, Maryborough Hill, Douglas, Cork.</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Skeboost Co., 90 South Mall, Cork: investment holding company; (2) Maiden Aquisition, Banor Road, Dublin: investment holding company; (3) Barry's Tea, Kinsale Road, Cork: manufacturing compan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 xml:space="preserve">(1) 10  Ballsbridge Wood, Shelbourne Road, Dublin: letting; (2) 8 The Orchards, Maryborough Hill, Douglas: letting; (3) Site adjacent to home, Blackrock Road, Cork.            </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LLINS</w:t>
      </w:r>
      <w:r>
        <w:rPr>
          <w:b/>
          <w:color w:val="000080"/>
        </w:rPr>
        <w:t xml:space="preserve">, </w:t>
      </w:r>
      <w:r>
        <w:rPr>
          <w:b/>
          <w:color w:val="000080"/>
          <w:lang w:val="en-US" w:eastAsia="en-US"/>
        </w:rPr>
        <w:t>Niall  (Limerick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NLON</w:t>
      </w:r>
      <w:r>
        <w:rPr>
          <w:b/>
          <w:color w:val="000080"/>
        </w:rPr>
        <w:t xml:space="preserve">, </w:t>
      </w:r>
      <w:r>
        <w:rPr>
          <w:b/>
          <w:color w:val="000080"/>
          <w:lang w:val="en-US" w:eastAsia="en-US"/>
        </w:rPr>
        <w:t>Margaret  (Cavan-Monaghan)</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Dáil Deputy: Oireachtas Éireann.</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Former Deputy Principal of St. Louis secondary schoo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NNAUGHTON</w:t>
      </w:r>
      <w:r>
        <w:rPr>
          <w:b/>
          <w:color w:val="000080"/>
        </w:rPr>
        <w:t xml:space="preserve">, </w:t>
      </w:r>
      <w:r>
        <w:rPr>
          <w:b/>
          <w:color w:val="000080"/>
          <w:lang w:val="en-US" w:eastAsia="en-US"/>
        </w:rPr>
        <w:t>Paul  (Galway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92 acres of farmland jointly owned with my wife.  Also 30 acres of long term leased land for farming purposes: Ballinless, Mountbellew, Ballinasloe, Co. Galwa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NNICK</w:t>
      </w:r>
      <w:r>
        <w:rPr>
          <w:b/>
          <w:color w:val="000080"/>
        </w:rPr>
        <w:t xml:space="preserve">, </w:t>
      </w:r>
      <w:r>
        <w:rPr>
          <w:b/>
          <w:color w:val="000080"/>
          <w:lang w:val="en-US" w:eastAsia="en-US"/>
        </w:rPr>
        <w:t>Seán  (Wex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1) Seán Connick Warehousing, Block A, Waterford Road Business Park, New Ross, Co. Wexford; (2) 16 D The Moorings, Rosbercon, New Ross.</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Fund: Princes House Glasgow Fund, Princes House, 50 West Campbell St., Glasgow: managed by Bank of Ireland Asset Management; (2) Funds Focus 15 Fund: Canada Life, Canada Life House, Blackrock, Co. Dublin: managed fun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Chair: Future New Ross No. 351527: Town Development Board; (2) Non-Executive: J.F.K. Trust, The Quay, New Ross: charitable status board-Dunbrody famine ship; (3) C.R.O.F. non-executive: C.R.O.F. Developments, 31 South St., New Ross: non-trading no. 358970; (4) Executive: S.M.C. Developments, Millbanks, New Ross no. 367536: non-trading; (5) Non-Executive: Ros Tapestry Ltd., 35 South St., New Ross: tourist attraction no. 326964; (6) Non-Executive: J.F.K. Dunbrody Festival, The Quay, New Ross: town festival (yearly) no. 388468.</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Dissolved 17/10/08.</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Block A, Waterford Road Business Park, Waterford Road, New Ross, Co. Wexford: letting and distribution; (2) 16 D The Moorings, Rosbercon, New Ross, Co. Wexford: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ONAN</w:t>
      </w:r>
      <w:r>
        <w:rPr>
          <w:b/>
          <w:color w:val="000080"/>
        </w:rPr>
        <w:t xml:space="preserve">, </w:t>
      </w:r>
      <w:r>
        <w:rPr>
          <w:b/>
          <w:color w:val="000080"/>
          <w:lang w:val="en-US" w:eastAsia="en-US"/>
        </w:rPr>
        <w:t>Noel J.  (Tipperary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Farming: Gortnagoona, Roscrea, Co. Tipperary; (2) Auctioneer: Bank Street, Templemore, Co. Tipperar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Gortnagoona, Roscrea, Co. Tipperary, 96 acres: farmland; (2) Property at Bank Street, Templemore, Co. Tipperary: constituency 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STELLO</w:t>
      </w:r>
      <w:r>
        <w:rPr>
          <w:b/>
          <w:color w:val="000080"/>
        </w:rPr>
        <w:t xml:space="preserve">, </w:t>
      </w:r>
      <w:r>
        <w:rPr>
          <w:b/>
          <w:color w:val="000080"/>
          <w:lang w:val="en-US" w:eastAsia="en-US"/>
        </w:rPr>
        <w:t>Joe  (Dublin 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Teaching: Department of Education &amp; Science, Marlborough St., Dublin 1; (2) Commercial Rental Property: 338A North Circular Road, Dublin 7.</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Retired. (2) Jointly with spous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Managed Fund, Bank of Ireland: Bank of Ireland, Baggot St. Lower, Dublin 2; (2) SSIA Account: Allied Irish Banks, Ballsbridge, Dublin 4.</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1) Dublin Adult Learning Centre, 3 Mountjoy Sq., Dublin 1: literacy and adult education; (2) Lourdes Day Care Centre, Lower Seán MacDermott St., Dublin 1: senior citizens' day care centr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75 Seán Mac Dermott St. Lower, Dublin 1: office &amp; storage; (2) 338A North Circular Road, Dublin 7: commercial rental property; (3) 4 Ostman Place, Dublin 7: spouse's propert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2) Jointly with spous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UGHLAN</w:t>
      </w:r>
      <w:r>
        <w:rPr>
          <w:b/>
          <w:color w:val="000080"/>
        </w:rPr>
        <w:t xml:space="preserve">, </w:t>
      </w:r>
      <w:r>
        <w:rPr>
          <w:b/>
          <w:color w:val="000080"/>
          <w:lang w:val="en-US" w:eastAsia="en-US"/>
        </w:rPr>
        <w:t>Mary  (Donegal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Ornamental boat: Minister for Foreign Affairs, Abu Dhabi.</w:t>
      </w:r>
    </w:p>
    <w:p>
      <w:pPr>
        <w:pStyle w:val="Normal"/>
        <w:keepNext w:val="true"/>
        <w:ind w:left="3067" w:hanging="0"/>
        <w:rPr>
          <w:sz w:val="16"/>
          <w:lang w:val="en-US" w:eastAsia="en-US"/>
        </w:rPr>
      </w:pPr>
      <w:r>
        <w:rPr>
          <w:sz w:val="16"/>
          <w:lang w:val="en-US" w:eastAsia="en-US"/>
        </w:rPr>
      </w:r>
    </w:p>
    <w:p>
      <w:pPr>
        <w:pStyle w:val="Normal"/>
        <w:keepNext w:val="true"/>
        <w:ind w:left="3067" w:hanging="0"/>
        <w:rPr>
          <w:sz w:val="16"/>
        </w:rPr>
      </w:pPr>
      <w:r>
        <w:rPr>
          <w:i/>
          <w:iCs/>
          <w:lang w:val="en-US" w:eastAsia="en-US"/>
        </w:rPr>
        <w:t xml:space="preserve">Other Information Provided: </w:t>
      </w:r>
      <w:r>
        <w:rPr>
          <w:lang w:val="en-US" w:eastAsia="en-US"/>
        </w:rPr>
        <w:t>Donated to the Stat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VENEY</w:t>
      </w:r>
      <w:r>
        <w:rPr>
          <w:b/>
          <w:color w:val="000080"/>
        </w:rPr>
        <w:t xml:space="preserve">, </w:t>
      </w:r>
      <w:r>
        <w:rPr>
          <w:b/>
          <w:color w:val="000080"/>
          <w:lang w:val="en-US" w:eastAsia="en-US"/>
        </w:rPr>
        <w:t>Simon  (Cork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1) No. 17 The Moorings, Hartys Quay, Rochestown, Co. Cork; (2) Apartment No. 8, Simon Stevin, 33 Rue Stevin, Brussels, Belgium.</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holding: (1) Retail Properties Ltd., Private Wealth Managers, 72 Merrion Square, Dublin 2: Irish property investment; (2) Bond (x2): KBC Bank, Sandwith Street, Dublin 2: investment bonds; (3) Shareholding: Coveney Family Investment Club, Davy, 49 Dawson Street, Dublin 2: family investment fun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Board Member: Cork Printmakers, Wainsford Quay, Cork: artists co-operativ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Non-paid voluntary posi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7 The Moorings, Hartys Quay, Rochestown, Co. Cork: letting; (2) Apartment 8, Simon Stevin, 33 Rue Stevin, Brussels: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OWEN</w:t>
      </w:r>
      <w:r>
        <w:rPr>
          <w:b/>
          <w:color w:val="000080"/>
        </w:rPr>
        <w:t xml:space="preserve">, </w:t>
      </w:r>
      <w:r>
        <w:rPr>
          <w:b/>
          <w:color w:val="000080"/>
          <w:lang w:val="en-US" w:eastAsia="en-US"/>
        </w:rPr>
        <w:t>Brian  (Laoighis-Offal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Silent partner in firm of solicitors, non-practicing: O'Donovan and Cowen, William St., Tullamore, Co. Offal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Carr Mills, Leeds, England: letting; (2) Apartment, Golden Lane, Dublin 7: letting; (3) 27 Cammock, Mount Brown, D8: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RAWFORD</w:t>
      </w:r>
      <w:r>
        <w:rPr>
          <w:b/>
          <w:color w:val="000080"/>
        </w:rPr>
        <w:t xml:space="preserve">, </w:t>
      </w:r>
      <w:r>
        <w:rPr>
          <w:b/>
          <w:color w:val="000080"/>
          <w:lang w:val="en-US" w:eastAsia="en-US"/>
        </w:rPr>
        <w:t>Seymour  (Cavan-Monaghan)</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and public representative: Dromkeen, Aghabog, Co. Monaghan.</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FBD Insurance, Bluebell, Dublin: insurance; (2) Town of Monaghan Co-op: dairy co-op.</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Drumkeen, Kinduff, Corgarry, 133 acres: farmlan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REED</w:t>
      </w:r>
      <w:r>
        <w:rPr>
          <w:b/>
          <w:color w:val="000080"/>
        </w:rPr>
        <w:t xml:space="preserve">, </w:t>
      </w:r>
      <w:r>
        <w:rPr>
          <w:b/>
          <w:color w:val="000080"/>
          <w:lang w:val="en-US" w:eastAsia="en-US"/>
        </w:rPr>
        <w:t>Michael  (Cork Nor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1 Sullane Weirs, Macroom,  Co. Cork.</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57 Main St., Macroom: commercial unit and 3 apartments, let; (2) 95 Railway View: residential letting; (3) 1 Emir Court, Glenbeigh, Co. Kerry: holiday home for personal us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REGAN</w:t>
      </w:r>
      <w:r>
        <w:rPr>
          <w:b/>
          <w:color w:val="000080"/>
        </w:rPr>
        <w:t xml:space="preserve">, </w:t>
      </w:r>
      <w:r>
        <w:rPr>
          <w:b/>
          <w:color w:val="000080"/>
          <w:lang w:val="en-US" w:eastAsia="en-US"/>
        </w:rPr>
        <w:t>John  (Limerick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Constituency Office, St. Mary's Rd., Newcastlewest, Co. Limerick.</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Apartment attached to office.  Note: not occupied from Jan '08 to Dec '08.</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REIGHTON</w:t>
      </w:r>
      <w:r>
        <w:rPr>
          <w:b/>
          <w:color w:val="000080"/>
        </w:rPr>
        <w:t xml:space="preserve">, </w:t>
      </w:r>
      <w:r>
        <w:rPr>
          <w:b/>
          <w:color w:val="000080"/>
          <w:lang w:val="en-US" w:eastAsia="en-US"/>
        </w:rPr>
        <w:t>Lucinda  (Dublin Sou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UFFE</w:t>
      </w:r>
      <w:r>
        <w:rPr>
          <w:b/>
          <w:color w:val="000080"/>
        </w:rPr>
        <w:t xml:space="preserve">, </w:t>
      </w:r>
      <w:r>
        <w:rPr>
          <w:b/>
          <w:color w:val="000080"/>
          <w:lang w:val="en-US" w:eastAsia="en-US"/>
        </w:rPr>
        <w:t>Ciarán  (Dún Laoghai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50 Montpelier Hill, Dublin 7.</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Fund Units: (1) Dolmen Securities, 75 St. Stephen's Green, Dublin 2: green effects fund; (2) Friends First, Cherrywood, Dún Laoghaire: stewardship fun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6 Fade Street, Dublin 2: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ULLEN</w:t>
      </w:r>
      <w:r>
        <w:rPr>
          <w:b/>
          <w:color w:val="000080"/>
        </w:rPr>
        <w:t xml:space="preserve">, </w:t>
      </w:r>
      <w:r>
        <w:rPr>
          <w:b/>
          <w:color w:val="000080"/>
          <w:lang w:val="en-US" w:eastAsia="en-US"/>
        </w:rPr>
        <w:t>Martin  (Water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CURRAN</w:t>
      </w:r>
      <w:r>
        <w:rPr>
          <w:b/>
          <w:color w:val="000080"/>
        </w:rPr>
        <w:t xml:space="preserve">, </w:t>
      </w:r>
      <w:r>
        <w:rPr>
          <w:b/>
          <w:color w:val="000080"/>
          <w:lang w:val="en-US" w:eastAsia="en-US"/>
        </w:rPr>
        <w:t>John  (Dublin Mid-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Director: Bawnogue Enterprise &amp; Community Centre Ltd., Clondalkin, Dublin 22: community and enterprise centr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29 River Valley, Ballyconnell, Co. Cavan: holiday home; (2) Aradi 14, Apartment 46, Budapest, Hungary: letting.</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2) This property has not been let to dat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ARCY</w:t>
      </w:r>
      <w:r>
        <w:rPr>
          <w:b/>
          <w:color w:val="000080"/>
        </w:rPr>
        <w:t xml:space="preserve">, </w:t>
      </w:r>
      <w:r>
        <w:rPr>
          <w:b/>
          <w:color w:val="000080"/>
          <w:lang w:val="en-US" w:eastAsia="en-US"/>
        </w:rPr>
        <w:t>Michael  (Wex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dairy): Annagh, Gorey, Co. Wexford.</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Glanbia: Glanbia Hse, Kilkenny: agrifood business; (2) Progressive Genetics: Kylemore Rd., Bluebell, Dublin 12: livestock breed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Member/Director: Kilanerin/Ballyfad Community Development Association: community/voluntary associa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200 acres at Annagh, Gorey, Co. Wexford: farmlan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EASY</w:t>
      </w:r>
      <w:r>
        <w:rPr>
          <w:b/>
          <w:color w:val="000080"/>
        </w:rPr>
        <w:t xml:space="preserve">, </w:t>
      </w:r>
      <w:r>
        <w:rPr>
          <w:b/>
          <w:color w:val="000080"/>
          <w:lang w:val="en-US" w:eastAsia="en-US"/>
        </w:rPr>
        <w:t>John  (Water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Basement room for constituency clinics: Mr. Michael Clarke, Main St., Tramore, Co. Waterfor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EENIHAN</w:t>
      </w:r>
      <w:r>
        <w:rPr>
          <w:b/>
          <w:color w:val="000080"/>
        </w:rPr>
        <w:t xml:space="preserve">, </w:t>
      </w:r>
      <w:r>
        <w:rPr>
          <w:b/>
          <w:color w:val="000080"/>
          <w:lang w:val="en-US" w:eastAsia="en-US"/>
        </w:rPr>
        <w:t>Jimmy  (Kerry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Non-executive: Kerry Literary &amp; Cultural Centre, Listowel, Co. Kerry: literary museum restaurant; (2) Chairman: Lartigue Monorail Project, JB Keane Rd., Listowel: tourist/visitors attraction; (3) Non-executive: Ballybunion Health &amp; Leisure Centre, Co. Kerry: recreational swimming/gymnasium; (4) Non-executive: Listowel Community Centre, Bridge Road, Listowel: sports hall &amp; gymnasium.</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27 acres of land held in trust, 17 at Finuge, Co. Kerry, 10 at Coolagown, Co. Kerry: woodland,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EMPSEY</w:t>
      </w:r>
      <w:r>
        <w:rPr>
          <w:b/>
          <w:color w:val="000080"/>
        </w:rPr>
        <w:t xml:space="preserve">, </w:t>
      </w:r>
      <w:r>
        <w:rPr>
          <w:b/>
          <w:color w:val="000080"/>
          <w:lang w:val="en-US" w:eastAsia="en-US"/>
        </w:rPr>
        <w:t>Noel  (Mea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Teacher</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Joint owner, 1 Sunnybank, Navan, Co. Meath: constituency 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EVINS</w:t>
      </w:r>
      <w:r>
        <w:rPr>
          <w:b/>
          <w:color w:val="000080"/>
        </w:rPr>
        <w:t xml:space="preserve">, </w:t>
      </w:r>
      <w:r>
        <w:rPr>
          <w:b/>
          <w:color w:val="000080"/>
          <w:lang w:val="en-US" w:eastAsia="en-US"/>
        </w:rPr>
        <w:t>Dr. Jimmy  (Sligo-North Leitrim)</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Unit Trust: Canada Life, Blackrock, Co. Dublin: educational investment trust; (2) Shares: Standard Life, 30 Lothian Rd., Edinburgh, Scotland: share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2) Issued following flotation of Standard Lif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Strandhill, Co. Sligo: nursing home investment.</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To provide nursing car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OOLEY</w:t>
      </w:r>
      <w:r>
        <w:rPr>
          <w:b/>
          <w:color w:val="000080"/>
        </w:rPr>
        <w:t xml:space="preserve">, </w:t>
      </w:r>
      <w:r>
        <w:rPr>
          <w:b/>
          <w:color w:val="000080"/>
          <w:lang w:val="en-US" w:eastAsia="en-US"/>
        </w:rPr>
        <w:t>Timmy  (Cla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1) 166 Moyville, Rathfarnham, Dublin 16; (2) 97 Charlotte Quay, Dublin 4.</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66 Moyville, Rathfarnham, Dublin 16: letting; (2) 97 Charlotte Quay, Dublin 4: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OYLE</w:t>
      </w:r>
      <w:r>
        <w:rPr>
          <w:b/>
          <w:color w:val="000080"/>
        </w:rPr>
        <w:t xml:space="preserve">, </w:t>
      </w:r>
      <w:r>
        <w:rPr>
          <w:b/>
          <w:color w:val="000080"/>
          <w:lang w:val="en-US" w:eastAsia="en-US"/>
        </w:rPr>
        <w:t>Andrew  (Wicklow)</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Lickeen, Roundwood, Co. Wicklow.</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Trooperstown, Roundwood, Co. Wicklow, 82 acres (circa.): farmland/arable, c50 acres grassland/arable, c22 acres forestry, c10 acres margina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DURKAN</w:t>
      </w:r>
      <w:r>
        <w:rPr>
          <w:b/>
          <w:color w:val="000080"/>
        </w:rPr>
        <w:t xml:space="preserve">, </w:t>
      </w:r>
      <w:r>
        <w:rPr>
          <w:b/>
          <w:color w:val="000080"/>
          <w:lang w:val="en-US" w:eastAsia="en-US"/>
        </w:rPr>
        <w:t>Bernard J.  (Kildare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Dáil Deputy and part-time horticultural farming: Timard, Maynooth, Co. Kildar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SIA (deposit account): EBS Building Society: none deposit accoun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Timard, Maynooth, Co. Kildare, 42a-3r-10p: farmland; (2) Adjacent dwelling mortgaged to EBS: family residen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ENGLISH</w:t>
      </w:r>
      <w:r>
        <w:rPr>
          <w:b/>
          <w:color w:val="000080"/>
        </w:rPr>
        <w:t xml:space="preserve">, </w:t>
      </w:r>
      <w:r>
        <w:rPr>
          <w:b/>
          <w:color w:val="000080"/>
          <w:lang w:val="en-US" w:eastAsia="en-US"/>
        </w:rPr>
        <w:t>Damien  (Mea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20 Watergate Street, Navan, Co. Meath: constituency office; (2) Unit 2207, Tuscana 1, Osceola County, Florida, USA (part-share in mortgage):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ENRIGHT</w:t>
      </w:r>
      <w:r>
        <w:rPr>
          <w:b/>
          <w:color w:val="000080"/>
        </w:rPr>
        <w:t xml:space="preserve">, </w:t>
      </w:r>
      <w:r>
        <w:rPr>
          <w:b/>
          <w:color w:val="000080"/>
          <w:lang w:val="en-US" w:eastAsia="en-US"/>
        </w:rPr>
        <w:t>Olwyn  (Laoighis-Offal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Cormac Street, Tullamore, Co. Offaly: constituency office &amp; rental apartmen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Use of two rooms as constituency office at John's Place, Birr, Co. Offaly: Thomas W. Enright, John's Place, Birr, Co. Offal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He is my father.</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AHEY</w:t>
      </w:r>
      <w:r>
        <w:rPr>
          <w:b/>
          <w:color w:val="000080"/>
        </w:rPr>
        <w:t xml:space="preserve">, </w:t>
      </w:r>
      <w:r>
        <w:rPr>
          <w:b/>
          <w:color w:val="000080"/>
          <w:lang w:val="en-US" w:eastAsia="en-US"/>
        </w:rPr>
        <w:t>Frank  (Galway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ntal income from properties. Income from capital gains on sale of property, shareholdings.</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Trading in shares Grafton, Kingspan, A.I.B., Eircom, Worldspread, Ryanair.</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tabs>
          <w:tab w:val="clear" w:pos="720"/>
          <w:tab w:val="left" w:pos="3348" w:leader="none"/>
        </w:tabs>
        <w:ind w:left="3060" w:hanging="3060"/>
        <w:rPr/>
      </w:pPr>
      <w:r>
        <w:rPr/>
      </w:r>
    </w:p>
    <w:p>
      <w:pPr>
        <w:pStyle w:val="Normal"/>
        <w:keepNext w:val="true"/>
        <w:ind w:left="3067" w:hanging="3067"/>
        <w:rPr>
          <w:sz w:val="16"/>
        </w:rPr>
      </w:pPr>
      <w:r>
        <w:rPr/>
        <w:t>4. Land ………………………</w:t>
        <w:tab/>
      </w:r>
      <w:r>
        <w:rPr>
          <w:lang w:val="en-US" w:eastAsia="en-US"/>
        </w:rPr>
        <w:t>(l) 2 apts Castlerea, Co. Roscommon: letting; (2) Apartments 8A, 16 Eglington Court, Galway: letting; (3) House at Kilbeacanty, Gort, letting; (4) Apartment at Dun Aengus, New Docks, Galway: letting; (5) House at Dun na Coirbe, Galway: letting; (6) House at Rinawade Close, Leixlip: letting; (7) Shareholding in apartment at Gort na Coirbe, Galway; (8) Shareholding in extended family owned properties at Moydrum, Athlone: letting; (9) Shareholding in 4 Apts and Shop, Lower Gerald Street, Limerick: letting; (10) Shareholding in retail unit, two offices and warehouse at Crowe Street, Gort; (11) House at Jumeirah Estates, Dubai; (12) Dwelling house, The Grove, Crowe St, Gort, Co. Galway; (13) Shareholding in apartment at Tappen St, Boston, Massachusetts: shareholding in Fahey Higgins L.L.C Boston; (14) Five apartments owned in partnership at Rue Paul-Emile, Janson 1000, ten apartments owned in partnership at Rue du Sceptre 1015, Brussels; (15) Apartment at Cathedral Place, Limerick: letting; (16) House at Villefranche, France; (17) Deposit paid and contract signed on property at Porto De Mos, deposit paid on property at Alcantarillha, Portugal; (18) Apartment at Irishtown, Dublin.</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EIGHAN</w:t>
      </w:r>
      <w:r>
        <w:rPr>
          <w:b/>
          <w:color w:val="000080"/>
        </w:rPr>
        <w:t xml:space="preserve">, </w:t>
      </w:r>
      <w:r>
        <w:rPr>
          <w:b/>
          <w:color w:val="000080"/>
          <w:lang w:val="en-US" w:eastAsia="en-US"/>
        </w:rPr>
        <w:t>Frank  (Roscommon-South Leitrim)</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Sikh Restaurant, rental: Patrick St., Boyle; (2) Blackwood Mews, rental: Rockwood Parade, Sligo; (3) Market Yard Apt., rental: Market Yd., Sligo; (4) Market Yard Apt., rental: Market Yd., Sligo; (5) Buttermarket Apt., rental: Market Yd., Sligo; (6) Royal Canal Park Apt., rental: Royal Canal Park, Rathoath Rd., Dublin 15;  (7) House, Slí na Sruthan, rental: Ballintubber, Co. Roscommon; (8) House, Erris Bay, rental: Erris Bay, Boyle, Co. Roscommon; (9) House, Shannon Haven,  rental: Dromod, Co. Leitrim.</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Lapp Plats: mining; (2) Onslow: mining; (3) Ryanair: aviation; (4) A.I.B.: banking; (5) Bank of Ireland: banking; (6) United Drug: pharmaceutical; (7) Royal Bank of Scotland: banking; (8) Thirdforce: education; (9) Kingspan: construction; (10) Greencore: food; (11) Kerry Group: Food; (12) Irish Life &amp; Permanent: banking; (13) Circle Oil: mining; (14) Pan Andean: mining; (15) CEC Unet: banking; (16) Blackrock: property; (17) Grandview Gold: mining; (18) Boundary Capitol: finance; (19) BHP Billiton: mining; (20) Caledon Resources: min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McDonaghs Newsagents: family business; (2) Blackwood Mews, Sligo, (3) Buttermarket, Sligo, (4) Market Yard, Sligo, (5)Market Yard, Sligo,  (6) Erris Bay, Boyle, (7) One acre site, Erris Bay, Boyle, (8) Madagh Gardens, Budapest, (9) Peyraguades, Haut Pyrenees, France, (10) LA Teich, Arcachan, France, (11) Royal Canal Park, Ashtown, Dublin, (12) Bansko, Bulgaria, (13) Shannon Haven, Dromod, Co. Leitrim; (14) Slí na Sruthan, Ballintubber; (15) Sikh Restaurant, Boyle, (2) - (15) renta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ERRIS</w:t>
      </w:r>
      <w:r>
        <w:rPr>
          <w:b/>
          <w:color w:val="000080"/>
        </w:rPr>
        <w:t xml:space="preserve">, </w:t>
      </w:r>
      <w:r>
        <w:rPr>
          <w:b/>
          <w:color w:val="000080"/>
          <w:lang w:val="en-US" w:eastAsia="en-US"/>
        </w:rPr>
        <w:t>Martin  (Kerry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Barrow West, Ardfert, Co. Kerry, 6 acres of land including old farmhouse and yard.  No income from same: jointly owned with my brother who uses it for agri purposes.</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INNERAN</w:t>
      </w:r>
      <w:r>
        <w:rPr>
          <w:b/>
          <w:color w:val="000080"/>
        </w:rPr>
        <w:t xml:space="preserve">, </w:t>
      </w:r>
      <w:r>
        <w:rPr>
          <w:b/>
          <w:color w:val="000080"/>
          <w:lang w:val="en-US" w:eastAsia="en-US"/>
        </w:rPr>
        <w:t>Michael  (Roscommon-South Leitrim)</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Full-time Dáil Deputy, Minister of State: Dáil Éireann, Department of the Environment, Heritage and Local Government (13/5/08); (2) Pension, H.S.E.: H.S.E. West; (3) Landlord: Castle Ave., Roscommon.</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Riverside Ave., Roscommon: private residence; (2) Feenagh, Dysart, Co. Roscommon: private residence; (3) Castle Ave., Roscommon: rented house; (4) Castle Ave., Roscommon: constituency 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ITZPATRICK</w:t>
      </w:r>
      <w:r>
        <w:rPr>
          <w:b/>
          <w:color w:val="000080"/>
        </w:rPr>
        <w:t xml:space="preserve">, </w:t>
      </w:r>
      <w:r>
        <w:rPr>
          <w:b/>
          <w:color w:val="000080"/>
          <w:lang w:val="en-US" w:eastAsia="en-US"/>
        </w:rPr>
        <w:t>Michael  (Kildare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  I am in receipt of a small pension, paid monthly, from previous employment: Department of Financ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Director (Non-executive): (1) Allenwood Community Development Association Ltd., (ACDAL), Allenwood Enterprise Park, Allenwood, Naas, Co. Kildare: community development; (2) Kildare Peat Co-Op., Allenwood, Naas, Co. Kildare: turf production.</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amp; (2) voluntary posi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Mylerstown, Robertstown, Co. Kildare, 9 acres bogland: unused; (2) Allenwood North, Naas, Co. Kildare, 2½ acres bogland: unuse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Severance payment received from Kildare County Council in respect of service as a member of Kildare County Council from 1999 to 2007: Kildare County Council, Aras Chill Dara, Devoy Park, Naas, Co. Kildare.</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LANAGAN</w:t>
      </w:r>
      <w:r>
        <w:rPr>
          <w:b/>
          <w:color w:val="000080"/>
        </w:rPr>
        <w:t xml:space="preserve">, </w:t>
      </w:r>
      <w:r>
        <w:rPr>
          <w:b/>
          <w:color w:val="000080"/>
          <w:lang w:val="en-US" w:eastAsia="en-US"/>
        </w:rPr>
        <w:t>Charles  (Laoighis-Offal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w practice: Bolger White Egan &amp; Flanagan Solicitors, Portlaois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Private investment pension plan: Davy's Stockbrokers, Dawson St., Dublin 2: private client pension fun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non-paid: Sue Ryder Irl., Ballyroan, Co. Laois: registered housing charit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No remunera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O'Moore St., Mountmellick (office): constituency office; (2) Lismard Court, Portlaoise (office): office premises; (3) 15 Shelbourne Park Mews, Ringsend Rd., D4: apartment.</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3) apartment let - rental income to be note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LANAGAN</w:t>
      </w:r>
      <w:r>
        <w:rPr>
          <w:b/>
          <w:color w:val="000080"/>
        </w:rPr>
        <w:t xml:space="preserve">, </w:t>
      </w:r>
      <w:r>
        <w:rPr>
          <w:b/>
          <w:color w:val="000080"/>
          <w:lang w:val="en-US" w:eastAsia="en-US"/>
        </w:rPr>
        <w:t>Terence  (Dublin Nor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Bank of Ireland, Baggot St., Dublin 2: bank.</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LEMING</w:t>
      </w:r>
      <w:r>
        <w:rPr>
          <w:b/>
          <w:color w:val="000080"/>
        </w:rPr>
        <w:t xml:space="preserve">, </w:t>
      </w:r>
      <w:r>
        <w:rPr>
          <w:b/>
          <w:color w:val="000080"/>
          <w:lang w:val="en-US" w:eastAsia="en-US"/>
        </w:rPr>
        <w:t>Seán  (Laoighis-Offal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Old post office &amp; garden, Castletown, Co. Laois: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FLYNN</w:t>
      </w:r>
      <w:r>
        <w:rPr>
          <w:b/>
          <w:color w:val="000080"/>
        </w:rPr>
        <w:t xml:space="preserve">, </w:t>
      </w:r>
      <w:r>
        <w:rPr>
          <w:b/>
          <w:color w:val="000080"/>
          <w:lang w:val="en-US" w:eastAsia="en-US"/>
        </w:rPr>
        <w:t>Beverley  (Mayo)</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GALLAGHER</w:t>
      </w:r>
      <w:r>
        <w:rPr>
          <w:b/>
          <w:color w:val="000080"/>
        </w:rPr>
        <w:t xml:space="preserve">, </w:t>
      </w:r>
      <w:r>
        <w:rPr>
          <w:b/>
          <w:color w:val="000080"/>
          <w:lang w:val="en-US" w:eastAsia="en-US"/>
        </w:rPr>
        <w:t>Pat The Cope  (Donegal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orestry: Dungloe, Co. Donega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Vodafone Shares: Vodafone, Dublin 18: telecoms; (2) Davy BES Funds 2003-2008: Davy House, Dawson Street, Dublin 2: investments; (3) Shares: Aviva Plc., London: insurance; B.O.I.: Dublin 2: banking; (4) Investment Fund: KBC, Brussels: investment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Dungloe, Co. Donegal, forestry 59A, 3R, 5P: forestry.</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GILMORE</w:t>
      </w:r>
      <w:r>
        <w:rPr>
          <w:b/>
          <w:color w:val="000080"/>
        </w:rPr>
        <w:t xml:space="preserve">, </w:t>
      </w:r>
      <w:r>
        <w:rPr>
          <w:b/>
          <w:color w:val="000080"/>
          <w:lang w:val="en-US" w:eastAsia="en-US"/>
        </w:rPr>
        <w:t>Eamon  (Dún Laoghai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Lislea, Caltra, Ballinsaloe, Co. Galway, house &amp; 37 acres: house vacant, land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GOGARTY</w:t>
      </w:r>
      <w:r>
        <w:rPr>
          <w:b/>
          <w:color w:val="000080"/>
        </w:rPr>
        <w:t xml:space="preserve">, </w:t>
      </w:r>
      <w:r>
        <w:rPr>
          <w:b/>
          <w:color w:val="000080"/>
          <w:lang w:val="en-US" w:eastAsia="en-US"/>
        </w:rPr>
        <w:t>Paul  (Dublin Mid-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GORMLEY</w:t>
      </w:r>
      <w:r>
        <w:rPr>
          <w:b/>
          <w:color w:val="000080"/>
        </w:rPr>
        <w:t xml:space="preserve">, </w:t>
      </w:r>
      <w:r>
        <w:rPr>
          <w:b/>
          <w:color w:val="000080"/>
          <w:lang w:val="en-US" w:eastAsia="en-US"/>
        </w:rPr>
        <w:t>John  (Dublin Sou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GREALISH</w:t>
      </w:r>
      <w:r>
        <w:rPr>
          <w:b/>
          <w:color w:val="000080"/>
        </w:rPr>
        <w:t xml:space="preserve">, </w:t>
      </w:r>
      <w:r>
        <w:rPr>
          <w:b/>
          <w:color w:val="000080"/>
          <w:lang w:val="en-US" w:eastAsia="en-US"/>
        </w:rPr>
        <w:t>Noel  (Galway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Company Director: GGC Galway Glass Centre Ltd., Briarhill Business Park, Briarhill, Galwa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00% share holding: GGC Galway Glass Centre Ltd., Briarhill Business Park, Briarhill, Galway: supply and fit glas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Chair: GGC Galway Glass Centre Ltd., Briarhill Business Park, Briarhill, Galway: supply and fit glas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House, Cregmore, Claregalway, Co. Galway: to rent; (2) 15 acres farmland, Carnmore, Oranmore, Co. Galway: farmland; (3) 8,800 ft Briarhill Business Park, Briarhill, Galway: commercial unit; (4) Apartment, Canet, France: holiday hom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ANAFIN</w:t>
      </w:r>
      <w:r>
        <w:rPr>
          <w:b/>
          <w:color w:val="000080"/>
        </w:rPr>
        <w:t xml:space="preserve">, </w:t>
      </w:r>
      <w:r>
        <w:rPr>
          <w:b/>
          <w:color w:val="000080"/>
          <w:lang w:val="en-US" w:eastAsia="en-US"/>
        </w:rPr>
        <w:t>Mary  (Dún Laoghai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Secondary school teacher on leave of absence: Dominican College, Sion Hill, Blackrock, Co. Dublin.</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No income received.</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2 flight upgrades Aer-Lingus: (1) Dublin-New York, (2) New York-Dublin: Aer Lingus.</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ARNEY</w:t>
      </w:r>
      <w:r>
        <w:rPr>
          <w:b/>
          <w:color w:val="000080"/>
        </w:rPr>
        <w:t xml:space="preserve">, </w:t>
      </w:r>
      <w:r>
        <w:rPr>
          <w:b/>
          <w:color w:val="000080"/>
          <w:lang w:val="en-US" w:eastAsia="en-US"/>
        </w:rPr>
        <w:t>Mary  (Dublin Mid-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held jointly with my husband Brian Geoghegan: Bank of Ireland, Baggot Street, Dublin 2, Allied Irish Bank, Ballsbridge, Dublin 4: financial service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Although value exceeded €13,000 when acquired, do not do so now.</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AUGHEY</w:t>
      </w:r>
      <w:r>
        <w:rPr>
          <w:b/>
          <w:color w:val="000080"/>
        </w:rPr>
        <w:t xml:space="preserve">, </w:t>
      </w:r>
      <w:r>
        <w:rPr>
          <w:b/>
          <w:color w:val="000080"/>
          <w:lang w:val="en-US" w:eastAsia="en-US"/>
        </w:rPr>
        <w:t>Seán  (Dublin Nor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ntal income from properties: Chapelfield Lodge, Kinsealy, Dublin 17.</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Properties listed in Part 4.</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25 ordinary shares of €1.27 each: Larchfield Securities, 20 Upper Mount St., Dublin 2: family holding company; (1) BP: 1 St. James's Square, London SW1Y 4PD, UK: integrated oil and gas; (2) Royal Dutch Shell: Carel van Bylandtlaan, 16, 2596 HR Den Haag, Postbus 162, 2501 An Den Haag, Holland: integrated oil and gas; (3) Tesco: New Tesco House, Delamare Road, Cheshunt, Hertfordshire, England, EN89SL: food retail; (4) Lloyds TSB: 25 Gresham Street, London EC2V 7HN, UK: banking; (5) Royal Bank of Scotland: Gogarburn, Edinburgh, Scotland: banking; (6) Templeton Emerging Market Investment Trust: The Adelphi, 1-11 John Adam Street, London WC2N 6HT, UK: investment trust specialising in investing in mid-cap companies in Emerging Markets; (7) Alcoa: 201 Isabella Street, Pittsburgh, PA, 15212-5858, U.S.A: basic materials; (8) Total: 2 Place de la Coupole, La Defense 6, 92400, Courbevoie, France: integrated oil and gas; (9) CRH: 42 Fitzwilliam Square, Dublin 2: construction and basic materials; (10) Grafton Group: Heron House, Corrig Road, Sandyford, Dublin 18: construction and building materials; (11) Kingspan Group: Dublin Road, Kingscourt, Co. Cavan: building products; (12) Vinci: 1 Courts Ferdinand de Lesseps, F-92851 Rueil-Malmaison, Cedex, France: construction and building materials; (13) AIB: Bank Centre, Ballsbridge, Dublin 4: banking; (14) Bank of Ireland: Bankcentre, Baggot Street, Dublin 2: banking; (15) BNP Paribas: 16 Boulevard des Italiens, 75009, Paris, France: banking; (16) Commerzbank AG: D-60261 Frankfurt am Main, Germany: banking; (17) Continental AG: Vahrenwalder Strasse 9, D30165, Hanover, Germany: auto parts and equipment; (18) Impax Funds Environmental Markets: Broughton House, 6-8 Sackville Street, London WIS 3DG, UK: investment trust specialising in renewable energy; (19) National Grid: 1-3 Strand, London, WC2N 5EH, UK: utilities; (20) Unicredit Spa: Piazza Cordusion 20123, Milan, Italy: banking; (21) United Drug: Magna Drive, Magna Business Park: pharmaceutical distribution; (22) Altria Group: 120 Park Avenue, New York, NY 10017, USA: tobacco; (23) E.On: E.On-Platz, 1 40479 Dusseldorf, Germany: utility;  (24) J.P. Morgan Japanese Investment Trust: JP Morgan Asset Management, Finsbury Dials, 20 Finsbury Street, London EC2Y 9AQ: investment trust specialising in Japanese equities; (25) Bank of America, 100 N. Tryon Street, Charlotte, NC 28255, USA: banking; (26) J.P. Morgan Euro Fledgling Investment Trust: 120 Park Avenue, New York, NY 10017, USA: investment trust specialising in smaller European companies; (27) United Utilities: Haweswater House, Lingley Mere Business Park, Green Avenue, Great Sankey, Warrington, Cheshire WA5 3LP: utility; (28) Edinburgh Dragon Investment Trust: 10 Queen's Terrace, Aberdeen AB10 1YG, Scotland: investment trust investing in large companies in Asia; (29) Fidelity European Values Investment Trust: Fidelity Investments International, 25 Cannon Street, London EC4M 5TA: investment trust specialising in European companies; (30) Perpetual Income &amp; Growth Investment Trust: Perpetual Park, Henley-on-Thames, Oxfordshire RG9 1HH, UK: investment trust specialising in higher dividend yielding UK companies; (31) Roche: Roche Holding AG, Grenzacherstrasse 124, CH-4070, Basel, Switzerland: pharmaceutical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7) sold part of holding in June '08; (15) since disposed of in Oct '08; (16) &amp; (17) since disposed of in July '08; (18) &amp; (20) since disposed of in June '08; (19) since disposed of in February '08; (21) since disposed of in August '08; (22) disposed of in March '08; (23) disposed of in July '08; (24) &amp; (25)  disposed of in Jan '08; (26) &amp; (27) disposed of in Feb '08; (28)-(30) disposed of in June '08; (31) disposed of in July '08.</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4.3 acres, Ballyduboy, Co. Wexford: undeveloped sites for mobile homes; (2) 52 The Kilns, Portmarnock, Co. Dublin: rented duplex; (3) 23 St. Olaves, Kinsealy,  Co. Dublin: rented duplex.</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AYES</w:t>
      </w:r>
      <w:r>
        <w:rPr>
          <w:b/>
          <w:color w:val="000080"/>
        </w:rPr>
        <w:t xml:space="preserve">, </w:t>
      </w:r>
      <w:r>
        <w:rPr>
          <w:b/>
          <w:color w:val="000080"/>
          <w:lang w:val="en-US" w:eastAsia="en-US"/>
        </w:rPr>
        <w:t>Brian  (Dublin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5 Haddon Court, Clontarf, D3.</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AYES</w:t>
      </w:r>
      <w:r>
        <w:rPr>
          <w:b/>
          <w:color w:val="000080"/>
        </w:rPr>
        <w:t xml:space="preserve">, </w:t>
      </w:r>
      <w:r>
        <w:rPr>
          <w:b/>
          <w:color w:val="000080"/>
          <w:lang w:val="en-US" w:eastAsia="en-US"/>
        </w:rPr>
        <w:t>Tom  (Tipperary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Cahervillahow, Golden, Co. Tipperar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Greencore Foods, St. Stephen's Hse., Earlsfort Tce., D2: food processing; (2) Bank of Ireland: financial institution; (3) Anglo Irish Bank: financial institu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40 acres at Cahervillahow &amp; Ballinaclough, Golden: farming; (2) 1 Upper Gladstone St., Clonmel: constituency sub-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EALY-RAE</w:t>
      </w:r>
      <w:r>
        <w:rPr>
          <w:b/>
          <w:color w:val="000080"/>
        </w:rPr>
        <w:t xml:space="preserve">, </w:t>
      </w:r>
      <w:r>
        <w:rPr>
          <w:b/>
          <w:color w:val="000080"/>
          <w:lang w:val="en-US" w:eastAsia="en-US"/>
        </w:rPr>
        <w:t>Jackie  (Kerry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IGGINS</w:t>
      </w:r>
      <w:r>
        <w:rPr>
          <w:b/>
          <w:color w:val="000080"/>
        </w:rPr>
        <w:t xml:space="preserve">, </w:t>
      </w:r>
      <w:r>
        <w:rPr>
          <w:b/>
          <w:color w:val="000080"/>
          <w:lang w:val="en-US" w:eastAsia="en-US"/>
        </w:rPr>
        <w:t>Michael D  (Galway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OCTOR</w:t>
      </w:r>
      <w:r>
        <w:rPr>
          <w:b/>
          <w:color w:val="000080"/>
        </w:rPr>
        <w:t xml:space="preserve">, </w:t>
      </w:r>
      <w:r>
        <w:rPr>
          <w:b/>
          <w:color w:val="000080"/>
          <w:lang w:val="en-US" w:eastAsia="en-US"/>
        </w:rPr>
        <w:t>Máire F.  (Tipperary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Teachta Dála: Houses of the Oireachtas, Leinster House, Dublin 2; (2) Minister of State: Department of Health &amp; Children, Hawkins House, Poolbeg Street, Dublin 2; (3) Secondary school teacher: Department of Education &amp; Science, Marlborough Street, Dublin 1, St. Joseph's. CBS Secondary School, Nenagh.</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None, except on secondment from the Department of Education &amp; Science as a secondary school teacher to the 30th Dá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Nenagh Community Reparation Project: Connolly Street, Nenagh, Co. Tipperary: working voluntarily with young offenders in Nenagh; (2) Young Nenagh Community Training Project: St. John's Lane, Nenagh, Co. Tipperary: working in second chance education for young people; (3) North  Tipperary Supported Employment Ltd. 389235: Upper Sarsfield Street, Nenagh, Co. Tipperary: promoting employment opportunities for persons with disabilitie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Charitable status no. CHY/13813. (2) Company No. 129287.</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3A Ormond Court, Ormond Street, Nenagh, Co. Tipperary: constituency 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OGAN</w:t>
      </w:r>
      <w:r>
        <w:rPr>
          <w:b/>
          <w:color w:val="000080"/>
        </w:rPr>
        <w:t xml:space="preserve">, </w:t>
      </w:r>
      <w:r>
        <w:rPr>
          <w:b/>
          <w:color w:val="000080"/>
          <w:lang w:val="en-US" w:eastAsia="en-US"/>
        </w:rPr>
        <w:t>Philip  (Carlow-Kilkenn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Associate club membership: Mount Juliet Ltd., Thomastown, Co. Kilkenny.</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HOWLIN</w:t>
      </w:r>
      <w:r>
        <w:rPr>
          <w:b/>
          <w:color w:val="000080"/>
        </w:rPr>
        <w:t xml:space="preserve">, </w:t>
      </w:r>
      <w:r>
        <w:rPr>
          <w:b/>
          <w:color w:val="000080"/>
          <w:lang w:val="en-US" w:eastAsia="en-US"/>
        </w:rPr>
        <w:t>Brendan  (Wex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I am on leave as a member of Dáil Éireann from a position as national school teacher.</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Executive: Lemcroft Estates Management Ltd., 43/45 Wellington Place, Dublin 4: non-trading company responsible for the maintenance of my Dublin flat.</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Directorship is a requirement of ownership of my fla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EHOE</w:t>
      </w:r>
      <w:r>
        <w:rPr>
          <w:b/>
          <w:color w:val="000080"/>
        </w:rPr>
        <w:t xml:space="preserve">, </w:t>
      </w:r>
      <w:r>
        <w:rPr>
          <w:b/>
          <w:color w:val="000080"/>
          <w:lang w:val="en-US" w:eastAsia="en-US"/>
        </w:rPr>
        <w:t>Paul  (Wex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7 Weafer St.,  Enniscorthy, Co. Wexford: constituency office; (2) 7 Weafer St., Enniscorthy: 2 x apartments, le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ELLEHER</w:t>
      </w:r>
      <w:r>
        <w:rPr>
          <w:b/>
          <w:color w:val="000080"/>
        </w:rPr>
        <w:t xml:space="preserve">, </w:t>
      </w:r>
      <w:r>
        <w:rPr>
          <w:b/>
          <w:color w:val="000080"/>
          <w:lang w:val="en-US" w:eastAsia="en-US"/>
        </w:rPr>
        <w:t>Billy  (Cork Nor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Kerry Co-op convertible shares &amp; Kerry plc. shares: Kerry Group, Princes St., Tralee, Co. Kerry: agri busines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26 ac. Ballyphilip, Whites Cross, Co. Cork, 60 ac. Coolgreen, Whites Cross, Co. Cork: dairying &amp; beef production; (2) Ap. 127 Fernwood, Glanmire: for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ELLY</w:t>
      </w:r>
      <w:r>
        <w:rPr>
          <w:b/>
          <w:color w:val="000080"/>
        </w:rPr>
        <w:t xml:space="preserve">, </w:t>
      </w:r>
      <w:r>
        <w:rPr>
          <w:b/>
          <w:color w:val="000080"/>
          <w:lang w:val="en-US" w:eastAsia="en-US"/>
        </w:rPr>
        <w:t>Peter  (Longford-Westmea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uneral Director: Peter Kelly Funeral Directors.</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 xml:space="preserve">House at Knockroe, Castlerea, Co. Roscommon.  </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My late mother-in-law's, rest in peace, house in joint names Peter and Maura Kelly.</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ENNEALLY</w:t>
      </w:r>
      <w:r>
        <w:rPr>
          <w:b/>
          <w:color w:val="000080"/>
        </w:rPr>
        <w:t xml:space="preserve">, </w:t>
      </w:r>
      <w:r>
        <w:rPr>
          <w:b/>
          <w:color w:val="000080"/>
          <w:lang w:val="en-US" w:eastAsia="en-US"/>
        </w:rPr>
        <w:t>Brendan  (Water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Income from letting of 38 Viewmount Park, Waterford was under €2,600.</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Managed Funds: (1) New Ireland Assurance x 2: 11-12 Dawson St., Dublin 2; (2) Hibernian Aviva: 60-63 Dawson St., Dublin 2; (3) Bank of Ireland Life: Grattan House, Lower Baggot St., Dublin 2; (4) Standard Life: 90 St. Stephen's Green, Dublin 2: banking &amp; financia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38 Viewmount Park, Waterford: letting; (2) 4 Waterside, Waterford: constituency 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ENNEDY</w:t>
      </w:r>
      <w:r>
        <w:rPr>
          <w:b/>
          <w:color w:val="000080"/>
        </w:rPr>
        <w:t xml:space="preserve">, </w:t>
      </w:r>
      <w:r>
        <w:rPr>
          <w:b/>
          <w:color w:val="000080"/>
          <w:lang w:val="en-US" w:eastAsia="en-US"/>
        </w:rPr>
        <w:t>Michael   (Dublin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Insurance Broker: Lordan Magnier Insurances Ltd., The Plaza, Swords, Co. Dublin.</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Executive Director: (1) Lordan Magnier Insurances: insurance brokers; (2) Lordan Magnier &amp; Partners Ltd., The Plaza, Swords, Co. Dublin: insurance broker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Drumbawn, Newtownmountkennedy, Co. Wicklow, 50 acres farmland plus 2 houses on land: 1 house used as holiday home, one is vacant, land rented out; (2) Apartment, 25 Balmoral Place, Brewery Wharf, 2 Bowman Lane, Leeds LS10 1HQ: rented ou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ENNY</w:t>
      </w:r>
      <w:r>
        <w:rPr>
          <w:b/>
          <w:color w:val="000080"/>
        </w:rPr>
        <w:t xml:space="preserve">, </w:t>
      </w:r>
      <w:r>
        <w:rPr>
          <w:b/>
          <w:color w:val="000080"/>
          <w:lang w:val="en-US" w:eastAsia="en-US"/>
        </w:rPr>
        <w:t>Enda  (Mayo)</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I receive an allowance from Fine Gael as Party Leader.  I also receive a part pension as a former Minister.</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1) Honorary member of K Club Golf Course: Straffan, Co. Kildare; (2) Life member Ballinrobe G.C.: Ballinrobe, Co. Mayo; (3) Captain's Guest Mt. Juliet: Thomastown, Co. Kilkenny.</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ILLEEN</w:t>
      </w:r>
      <w:r>
        <w:rPr>
          <w:b/>
          <w:color w:val="000080"/>
        </w:rPr>
        <w:t xml:space="preserve">, </w:t>
      </w:r>
      <w:r>
        <w:rPr>
          <w:b/>
          <w:color w:val="000080"/>
          <w:lang w:val="en-US" w:eastAsia="en-US"/>
        </w:rPr>
        <w:t>Tony  (Clare)</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On Oireachtas leave from teaching position: Department of Education &amp; Scienc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Ballycashen, Kilnaboy, Corofin, Co. Clare, 11.9 hectares: farmed by family member.</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IRK</w:t>
      </w:r>
      <w:r>
        <w:rPr>
          <w:b/>
          <w:color w:val="000080"/>
        </w:rPr>
        <w:t xml:space="preserve">, </w:t>
      </w:r>
      <w:r>
        <w:rPr>
          <w:b/>
          <w:color w:val="000080"/>
          <w:lang w:val="en-US" w:eastAsia="en-US"/>
        </w:rPr>
        <w:t>Seamus  (L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Rathiddy, Knockbridge, Dundalk, Co. Louth.</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Diageo Plc., Edinburgh Park, 5 Lochside Way, Edinburgh: drinks; (2) Glanbia, Dungarvan, Waterford: food; (3) Petrel Resources, 162 Clontarf Road., Dublin 3: exploration; (4) Tullow: explora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Rathiddy, Knockbridge, Dundalk, Co. Louth, 12.95 hectares (owned): farm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ITT</w:t>
      </w:r>
      <w:r>
        <w:rPr>
          <w:b/>
          <w:color w:val="000080"/>
        </w:rPr>
        <w:t xml:space="preserve">, </w:t>
      </w:r>
      <w:r>
        <w:rPr>
          <w:b/>
          <w:color w:val="000080"/>
          <w:lang w:val="en-US" w:eastAsia="en-US"/>
        </w:rPr>
        <w:t>Michael P.  (Galway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In receipt of primary teacher's pension: Menlough N.S., Ballinasloe, Co. Galway was my last schoo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630 shares: Irish Life and Permanent (Permanent TSB), 56/59 St. Stephen's Green, Dublin 2: building society; (2) 160 shares: Vodafone Ireland Plc., Mountainview, Central Park, Leopardstown, Dublin 18: telecommunication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KITT</w:t>
      </w:r>
      <w:r>
        <w:rPr>
          <w:b/>
          <w:color w:val="000080"/>
        </w:rPr>
        <w:t xml:space="preserve">, </w:t>
      </w:r>
      <w:r>
        <w:rPr>
          <w:b/>
          <w:color w:val="000080"/>
          <w:lang w:val="en-US" w:eastAsia="en-US"/>
        </w:rPr>
        <w:t>Tom  (Dublin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tired primary teacher in receipt of pension: Department of Education &amp; Science, Marlborough St., Dublin 1.</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Director: Helix Health Ltd., 52 Broomhill Rd., Tallaght, Dublin 24: provider of health care software solution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 bed apartment, 72 The Oaks, Rockfield, Dundrum, Dublin 14: rented property; (2) 2 bed apartment, 302 St. George's Mill, Leicester, U.K: rented property.</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Honorary membership: Ballinascorney Golf Club, Kilmashogue, Rathfarnham, Dublin 16.</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Consultant: Bayview Contracts Ltd., Ballyardle Business Park, 27 Dunnaval Rd., Kilkeel, Co. Down.</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LENIHAN</w:t>
      </w:r>
      <w:r>
        <w:rPr>
          <w:b/>
          <w:color w:val="000080"/>
        </w:rPr>
        <w:t xml:space="preserve">, </w:t>
      </w:r>
      <w:r>
        <w:rPr>
          <w:b/>
          <w:color w:val="000080"/>
          <w:lang w:val="en-US" w:eastAsia="en-US"/>
        </w:rPr>
        <w:t>Brian  (Dublin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LENIHAN</w:t>
      </w:r>
      <w:r>
        <w:rPr>
          <w:b/>
          <w:color w:val="000080"/>
        </w:rPr>
        <w:t xml:space="preserve">, </w:t>
      </w:r>
      <w:r>
        <w:rPr>
          <w:b/>
          <w:color w:val="000080"/>
          <w:lang w:val="en-US" w:eastAsia="en-US"/>
        </w:rPr>
        <w:t>Conor  (Dublin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LOWRY</w:t>
      </w:r>
      <w:r>
        <w:rPr>
          <w:b/>
          <w:color w:val="000080"/>
        </w:rPr>
        <w:t xml:space="preserve">, </w:t>
      </w:r>
      <w:r>
        <w:rPr>
          <w:b/>
          <w:color w:val="000080"/>
          <w:lang w:val="en-US" w:eastAsia="en-US"/>
        </w:rPr>
        <w:t>Michael  (Tipperary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Co-Director, Garuda Ltd.: Abbey Road, Thurles, Co. Tipperar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Garuda Ltd.: Abbey Road, Thurles, Co. Tipperary: refrigeration; (2) Abbeygreen Consulting: Abbey Road, Thurles, Co. Tipperary: refrigeration and general consulting; (3) Vineacre: 28/44 Alma Street, Bedfordshire LU1 2PL: property compan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Glenreigh, Holycross, Thurles: residence on 35 acres; (2) Garuda Ltd., Thurles: business premises; (3) 10% ownership of property site of 2½ acres at Mansfield, England; (4) 50% Shareholder/Director, Vineacre Ltd., 28/44 Alma Street, Bedfordshire LU1 2PL: property company.</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Small office: Garuda Ltd., T/A Streamline Enterprises, Abbey Road, Thurles, personal compan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LYNCH</w:t>
      </w:r>
      <w:r>
        <w:rPr>
          <w:b/>
          <w:color w:val="000080"/>
        </w:rPr>
        <w:t xml:space="preserve">, </w:t>
      </w:r>
      <w:r>
        <w:rPr>
          <w:b/>
          <w:color w:val="000080"/>
          <w:lang w:val="en-US" w:eastAsia="en-US"/>
        </w:rPr>
        <w:t>Ciarán  (Cork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LYNCH</w:t>
      </w:r>
      <w:r>
        <w:rPr>
          <w:b/>
          <w:color w:val="000080"/>
        </w:rPr>
        <w:t xml:space="preserve">, </w:t>
      </w:r>
      <w:r>
        <w:rPr>
          <w:b/>
          <w:color w:val="000080"/>
          <w:lang w:val="en-US" w:eastAsia="en-US"/>
        </w:rPr>
        <w:t>Kathleen  (Cork Nor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ANSERGH</w:t>
      </w:r>
      <w:r>
        <w:rPr>
          <w:b/>
          <w:color w:val="000080"/>
        </w:rPr>
        <w:t xml:space="preserve">, </w:t>
      </w:r>
      <w:r>
        <w:rPr>
          <w:b/>
          <w:color w:val="000080"/>
          <w:lang w:val="en-US" w:eastAsia="en-US"/>
        </w:rPr>
        <w:t>Dr. Martin  (Tipperary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Farming partnership: Friarsfield House, Tipperary, Co. Tipperary; (2) Occasional reviewer/lecturer, outside of official remit.</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2) Remuneration, if any, token.</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Resigned from all voluntary and unremunerated boards, trusts, etc. last May on appointment as Minister of State, notably: Council of Alexandra College, Cashel Bolton Library, Farahy Church, N. Cork (trustee), Tipperary Excel Heritage Ltd., Tipperary Remembrance Trust, Trant Beques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Friarsfield, Tipperary, 165 acres in partnership, (jointly owned in common with brother Nicholas on 50/50 basis): farmland, except 10 acres, approx. woodlan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ARTIN</w:t>
      </w:r>
      <w:r>
        <w:rPr>
          <w:b/>
          <w:color w:val="000080"/>
        </w:rPr>
        <w:t xml:space="preserve">, </w:t>
      </w:r>
      <w:r>
        <w:rPr>
          <w:b/>
          <w:color w:val="000080"/>
          <w:lang w:val="en-US" w:eastAsia="en-US"/>
        </w:rPr>
        <w:t>Micheál  (Cork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Secondary school teacher: Department of Education &amp; Scienc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Since my appointment as a Government Minister in 1997, I have not accepted any remuneration due to me under the leave of absence scheme for Oireachtas Members.</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37 Evergreen Road, Turners Cross, Cork: administrative office for constituency secretar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Purchased with mortgage from AIB, Douglas Road Branch, Cork.</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CORMACK</w:t>
      </w:r>
      <w:r>
        <w:rPr>
          <w:b/>
          <w:color w:val="000080"/>
        </w:rPr>
        <w:t xml:space="preserve">, </w:t>
      </w:r>
      <w:r>
        <w:rPr>
          <w:b/>
          <w:color w:val="000080"/>
          <w:lang w:val="en-US" w:eastAsia="en-US"/>
        </w:rPr>
        <w:t>Padraic  (Galway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House, Foster Court, Galway: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DAID</w:t>
      </w:r>
      <w:r>
        <w:rPr>
          <w:b/>
          <w:color w:val="000080"/>
        </w:rPr>
        <w:t xml:space="preserve">, </w:t>
      </w:r>
      <w:r>
        <w:rPr>
          <w:b/>
          <w:color w:val="000080"/>
          <w:lang w:val="en-US" w:eastAsia="en-US"/>
        </w:rPr>
        <w:t>Dr. James  (Donegal Nor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Medical doctor, part-time, 8 hours a week: Castle Street Surgery, Letterkenny, Co. Donega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Constituency office: Mr. Noel McGinley, Pearse Road,  Letterkenny, Co. Donega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ELLISTRIM</w:t>
      </w:r>
      <w:r>
        <w:rPr>
          <w:b/>
          <w:color w:val="000080"/>
        </w:rPr>
        <w:t xml:space="preserve">, </w:t>
      </w:r>
      <w:r>
        <w:rPr>
          <w:b/>
          <w:color w:val="000080"/>
          <w:lang w:val="en-US" w:eastAsia="en-US"/>
        </w:rPr>
        <w:t>Thomas  (Kerry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Ahane Farm, Ballymacelligott, Tralee, Co. Kerr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Family farm at hom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Ahane Farm, Ballymacelligott, Tralee, Co. Kerry, 82 acres: farmland.</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Family farm at hom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ENTEE</w:t>
      </w:r>
      <w:r>
        <w:rPr>
          <w:b/>
          <w:color w:val="000080"/>
        </w:rPr>
        <w:t xml:space="preserve">, </w:t>
      </w:r>
      <w:r>
        <w:rPr>
          <w:b/>
          <w:color w:val="000080"/>
          <w:lang w:val="en-US" w:eastAsia="en-US"/>
        </w:rPr>
        <w:t>Shane  (Mea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Chair: (1) Dee Local Ltd., Nobber, Co. Meath: pub; (2) McReilly Ltd., Nobber, Co. Meath: restaurant; Director: North East MS Therapy Centre, Trim, Co. Meath: charit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4 acres Castletown, Navan, Co. Meath: letting; (2) House, 7 Foster Close, Ardee, Co. Louth: letting; (3) House, 4 Priory Park, Navan: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GINLEY</w:t>
      </w:r>
      <w:r>
        <w:rPr>
          <w:b/>
          <w:color w:val="000080"/>
        </w:rPr>
        <w:t xml:space="preserve">, </w:t>
      </w:r>
      <w:r>
        <w:rPr>
          <w:b/>
          <w:color w:val="000080"/>
          <w:lang w:val="en-US" w:eastAsia="en-US"/>
        </w:rPr>
        <w:t>Dinny  (Donegal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c.20 acres at Magheralosk, Knockostoller, Bunbeg: unuse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GRATH</w:t>
      </w:r>
      <w:r>
        <w:rPr>
          <w:b/>
          <w:color w:val="000080"/>
        </w:rPr>
        <w:t xml:space="preserve">, </w:t>
      </w:r>
      <w:r>
        <w:rPr>
          <w:b/>
          <w:color w:val="000080"/>
          <w:lang w:val="en-US" w:eastAsia="en-US"/>
        </w:rPr>
        <w:t>Finian  (Dublin Nor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ormer national teacher pension: Plás Mhuire B.N.S., St. Mary's Place, Dublin 7.</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Pension paid by Department of Education and Scienc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Northside for the Unemployed (N.C.U.): Glin Centre, Glin Road, Coolock, Dublin 17: assisting the unemployed; (2) Marino Fairview Home Help Care Services Ltd.: Marino Health Centre, 1A Griffith Avenue, Dublin 9: providing services for the elderl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amp; (2) voluntary capacity for both group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GRATH</w:t>
      </w:r>
      <w:r>
        <w:rPr>
          <w:b/>
          <w:color w:val="000080"/>
        </w:rPr>
        <w:t xml:space="preserve">, </w:t>
      </w:r>
      <w:r>
        <w:rPr>
          <w:b/>
          <w:color w:val="000080"/>
          <w:lang w:val="en-US" w:eastAsia="en-US"/>
        </w:rPr>
        <w:t>Mattie  (Tipperary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lant hire contractor: Suirside Plant Hire, Newcastle, Clonmel, Co. Tipperar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Annual tendered rate for supply of plant and equipment: South Tipperary County Council, Arus an Chontae, Clonmel, Co. Tipperary, Waterford County Council, Dungarvan, Co. Waterford.</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GRATH</w:t>
      </w:r>
      <w:r>
        <w:rPr>
          <w:b/>
          <w:color w:val="000080"/>
        </w:rPr>
        <w:t xml:space="preserve">, </w:t>
      </w:r>
      <w:r>
        <w:rPr>
          <w:b/>
          <w:color w:val="000080"/>
          <w:lang w:val="en-US" w:eastAsia="en-US"/>
        </w:rPr>
        <w:t>Michael  (Cork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GUINNESS</w:t>
      </w:r>
      <w:r>
        <w:rPr>
          <w:b/>
          <w:color w:val="000080"/>
        </w:rPr>
        <w:t xml:space="preserve">, </w:t>
      </w:r>
      <w:r>
        <w:rPr>
          <w:b/>
          <w:color w:val="000080"/>
          <w:lang w:val="en-US" w:eastAsia="en-US"/>
        </w:rPr>
        <w:t>John  (Carlow-Kilkenn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Transport Company: Interlink, Hebron Road, Kilkenny; (2) Landlord: O'Loughlin Road, Kilkenn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Investment Bond: Hibernian Life &amp; Pensions: Dawson St., Dublin 2: investment; (2) Ark Life Investment: A.I.B., 3 High Street, Kilkenny: investmen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Chairman: K.I.A.L.: voluntary group; (2) Non-executive: K.I.D.C.O.: voluntary group; (3) Chairman: Young Irish Film Makers: voluntary group.</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1+12, O'Loughlin Road, Kilkenny: letting; (2) 24, Industrial Est., Hebron Road, Kilkenny: letting; (3) Grove Island, Limerick: letting; (4) Shinrone Nursing Home: letting; (5) 31, Woodlawn View, Santry, Dublin 9: letting; (6) 4, Kilcoran Lodge, Co. Tipperary: letting; (7) Rolestown House Hotel, Dublin: letting; (8) 2, Trimbleston, Dublin 14.</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Pub, off licence, shop,  motor service business; (2) warehouse, office, retail; (3) student accommodation; (4) nursing home; (5) &amp; (6) accommodation; (7) co-ownership, investmen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HUGH</w:t>
      </w:r>
      <w:r>
        <w:rPr>
          <w:b/>
          <w:color w:val="000080"/>
        </w:rPr>
        <w:t xml:space="preserve">, </w:t>
      </w:r>
      <w:r>
        <w:rPr>
          <w:b/>
          <w:color w:val="000080"/>
          <w:lang w:val="en-US" w:eastAsia="en-US"/>
        </w:rPr>
        <w:t>Joe  (Donegal Nor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62 Ard O'Donnell, Letterkenny, Co. Donega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CMANUS</w:t>
      </w:r>
      <w:r>
        <w:rPr>
          <w:b/>
          <w:color w:val="000080"/>
        </w:rPr>
        <w:t xml:space="preserve">, </w:t>
      </w:r>
      <w:r>
        <w:rPr>
          <w:b/>
          <w:color w:val="000080"/>
          <w:lang w:val="en-US" w:eastAsia="en-US"/>
        </w:rPr>
        <w:t>Liz  (Wicklow)</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ITCHELL</w:t>
      </w:r>
      <w:r>
        <w:rPr>
          <w:b/>
          <w:color w:val="000080"/>
        </w:rPr>
        <w:t xml:space="preserve">, </w:t>
      </w:r>
      <w:r>
        <w:rPr>
          <w:b/>
          <w:color w:val="000080"/>
          <w:lang w:val="en-US" w:eastAsia="en-US"/>
        </w:rPr>
        <w:t>Olivia  (Dublin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OLONEY</w:t>
      </w:r>
      <w:r>
        <w:rPr>
          <w:b/>
          <w:color w:val="000080"/>
        </w:rPr>
        <w:t xml:space="preserve">, </w:t>
      </w:r>
      <w:r>
        <w:rPr>
          <w:b/>
          <w:color w:val="000080"/>
          <w:lang w:val="en-US" w:eastAsia="en-US"/>
        </w:rPr>
        <w:t>John  (Laoighis-Offal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ublican and undertaker: 27 Patrick Street, Mountmellick, Co. Laois.</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Mountmellick Voluntary Housing Ltd.: 1 College Avenue, Mountmellick, Laois: sheltered housing for the elderl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ORGAN</w:t>
      </w:r>
      <w:r>
        <w:rPr>
          <w:b/>
          <w:color w:val="000080"/>
        </w:rPr>
        <w:t xml:space="preserve">, </w:t>
      </w:r>
      <w:r>
        <w:rPr>
          <w:b/>
          <w:color w:val="000080"/>
          <w:lang w:val="en-US" w:eastAsia="en-US"/>
        </w:rPr>
        <w:t>Arthur  (L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Wholesale/Retail: Seafood Processors Ltd., Omeath, Co. Louth.</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Director: Seafood Processors Ltd., Omeath, Co. Louth: seafood processors and distributor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Director: Seafood Processors Ltd., Omeath, Co. Louth: seafood processors and distributor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1) Contract for supply of seafood products to HSE, North East: Seafood Processors Ltd., Omeath, Co. Louth: Minister for Health &amp; Children/HSE; (2) Contract for supply of seafood products to Defence Forces: Seafood Processors Ltd., Omeath, Co. Louth: Minister for Defence.</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OYNIHAN</w:t>
      </w:r>
      <w:r>
        <w:rPr>
          <w:b/>
          <w:color w:val="000080"/>
        </w:rPr>
        <w:t xml:space="preserve">, </w:t>
      </w:r>
      <w:r>
        <w:rPr>
          <w:b/>
          <w:color w:val="000080"/>
          <w:lang w:val="en-US" w:eastAsia="en-US"/>
        </w:rPr>
        <w:t>Michael  (Cork Nor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Meens, Kiskeam, Mallow, Co. Cork.</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47 acres, Meens, Kiskeam: farmland; (2) 14.9 acres, Dromscarra, Kiskeam: farmland; (3) 14.7 acres, Reanagoshill, Newmarket: farmland;  (4) House in Percival St., Kanturk: for constituency office; (5) One third interest in house in Percival St., Kanturk.</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4)  apartment over office which is not rented.  (5) rented at presen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MULCAHY</w:t>
      </w:r>
      <w:r>
        <w:rPr>
          <w:b/>
          <w:color w:val="000080"/>
        </w:rPr>
        <w:t xml:space="preserve">, </w:t>
      </w:r>
      <w:r>
        <w:rPr>
          <w:b/>
          <w:color w:val="000080"/>
          <w:lang w:val="en-US" w:eastAsia="en-US"/>
        </w:rPr>
        <w:t>Michael  (Dublin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Barrister-at-Law: Law Library, Four Courts, Dublin 7.</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held as of 31/12/08 Nil; Shares formerly held during period 1/12/08-31/12/08: (1) CRH plc: Head Office, Belgard Castle, Belgard Road, Dublin 22; (2) Bank of Ireland: Head Office, Lower Baggot Street, Dublin 2; (3) Allied Irish Bank: Head Office, Bankcentre, Ballsbridge, Dublin 4; (4) Aviva Ltd.: Head Office, 2 Rougier Street, York Y090 IUU, United Kingdom.</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One bedroom apartment at the Tramyard, Inchicore, Dublin 8: investment purpos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NAUGHTEN</w:t>
      </w:r>
      <w:r>
        <w:rPr>
          <w:b/>
          <w:color w:val="000080"/>
        </w:rPr>
        <w:t xml:space="preserve">, </w:t>
      </w:r>
      <w:r>
        <w:rPr>
          <w:b/>
          <w:color w:val="000080"/>
          <w:lang w:val="en-US" w:eastAsia="en-US"/>
        </w:rPr>
        <w:t>Denis  (Roscommon-South Leitrim)</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Constituency office, Abbey Street, Roscommon: constituency office; (2) 0.7 acres, Drum, Co. Roscommon: sit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NEVILLE</w:t>
      </w:r>
      <w:r>
        <w:rPr>
          <w:b/>
          <w:color w:val="000080"/>
        </w:rPr>
        <w:t xml:space="preserve">, </w:t>
      </w:r>
      <w:r>
        <w:rPr>
          <w:b/>
          <w:color w:val="000080"/>
          <w:lang w:val="en-US" w:eastAsia="en-US"/>
        </w:rPr>
        <w:t>Dan  (Limerick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Life Assurance and Investment Policy: ARC Life Assurance, c/o Burlington Road, Dublin 4: life assurance &amp; investment; (2) Life Assurance &amp; Investment Policy: Canada Life, Temple Road, Blackrock, Co. Dublin: life assurance &amp; investment; (3) SSIA: AIB, Rathkeale, Co. Limerick: bank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1) Irish Association of Suicidology Ltd., New Antrim St., Castlebar, Co. Mayo: promotion of and awareness of suicide; (2) Irish Palatine Association Ltd., Rathkeale, Co. Limerick: to maintain a sense of identity among palatine familie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amp; (2) no remuneration or expenses receive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50% of residence at Abbey Estate, Adare, Co. Limerick: rente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NOLAN</w:t>
      </w:r>
      <w:r>
        <w:rPr>
          <w:b/>
          <w:color w:val="000080"/>
        </w:rPr>
        <w:t xml:space="preserve">, </w:t>
      </w:r>
      <w:r>
        <w:rPr>
          <w:b/>
          <w:color w:val="000080"/>
          <w:lang w:val="en-US" w:eastAsia="en-US"/>
        </w:rPr>
        <w:t>M.J.  (Carlow-Kilkenn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Glanbia Plc., Dublin: food; (2) Vodafone Plc.: telecommunication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Kyleballeyhue: industrial sit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NOONAN</w:t>
      </w:r>
      <w:r>
        <w:rPr>
          <w:b/>
          <w:color w:val="000080"/>
        </w:rPr>
        <w:t xml:space="preserve">, </w:t>
      </w:r>
      <w:r>
        <w:rPr>
          <w:b/>
          <w:color w:val="000080"/>
          <w:lang w:val="en-US" w:eastAsia="en-US"/>
        </w:rPr>
        <w:t>Michael  (Limeric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duced pension from Department of Education &amp; Science for service as teacher: Department of Education &amp; Science, Hawkins House, Hawkins Street, Dublin 2.</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Anglo Irish Bank, Stephen Court, 18-21 St. Stephen's Green, Dublin 2; (2) Lyxor ETF China Enterprise HSCEI, Lyxor Asset Management, 17 cours Valmy 92987, Paris, La Defense Cedex; (3) CRH, 42 Fitzwilliam Square, Dublin 2; (4) ISEQ 20 ETF, 3 George's Dock, IFSC, Dublin 1; (5) iShare FTSE 100, Barclays Global Investors, JP Morgan House, Mayor Street, IFSC, Dublin 2; (6) iShare FTSE Mid 250, Barclays Global Investors, JP Morgan House, Mayor Street, IFSC, Dublin 2; (7) Lyxor - Dow Jones Euro Stoxx 50 ETF, Lyxor Asset Management, 17 cours Valmy 92987, Paris, La Defense Cedex; (8) Lyxor - Dow Jones Select Div 30 ETF, Lyxor Asset Management, 17 cours Valmy 92987, Paris, La Defense Cedex: (9) Lyxor ETF MSCI India, Lyxor Asset Management, 17 cours Valmy 92987, Paris, La Defense Cedex; (10) iShares Iboxx High Yield Corporate Bond: Barclays Global Investors, JP Morgan House, Mayor Street, IFSC, Dublin 2.</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Anglo Irish Bank shares sold in January 2008.</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20 acres of mixed pasture and woodland attached to my residence at Mt. Trenchard, Foynes, Co. Limerick: woodland and farmland which is le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BRIEN</w:t>
      </w:r>
      <w:r>
        <w:rPr>
          <w:b/>
          <w:color w:val="000080"/>
        </w:rPr>
        <w:t xml:space="preserve">, </w:t>
      </w:r>
      <w:r>
        <w:rPr>
          <w:b/>
          <w:color w:val="000080"/>
          <w:lang w:val="en-US" w:eastAsia="en-US"/>
        </w:rPr>
        <w:t>Darragh  (Dublin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Savings Plan: Friends First Life Assurance: Life Assurance Co., (2) Savings Policy: Standard Life Assurance: Life Assurance Co., (3) Savings Policy: Friends First Life Assurance: Life Assurance Co.</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SSIA continuation product. (2) REITS savings. (3) Single premium saving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Apt. 11, Castle Heath, Malahide, Co. Dublin: letting.</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Former principal residen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Ó CAOLÁIN</w:t>
      </w:r>
      <w:r>
        <w:rPr>
          <w:b/>
          <w:color w:val="000080"/>
        </w:rPr>
        <w:t xml:space="preserve">, </w:t>
      </w:r>
      <w:r>
        <w:rPr>
          <w:b/>
          <w:color w:val="000080"/>
          <w:lang w:val="en-US" w:eastAsia="en-US"/>
        </w:rPr>
        <w:t>Caoimhghín  (Cavan-Monaghan)</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CONNOR</w:t>
      </w:r>
      <w:r>
        <w:rPr>
          <w:b/>
          <w:color w:val="000080"/>
        </w:rPr>
        <w:t xml:space="preserve">, </w:t>
      </w:r>
      <w:r>
        <w:rPr>
          <w:b/>
          <w:color w:val="000080"/>
          <w:lang w:val="en-US" w:eastAsia="en-US"/>
        </w:rPr>
        <w:t>Charlie  (Dublin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Ó CUÍV</w:t>
      </w:r>
      <w:r>
        <w:rPr>
          <w:b/>
          <w:color w:val="000080"/>
        </w:rPr>
        <w:t xml:space="preserve">, </w:t>
      </w:r>
      <w:r>
        <w:rPr>
          <w:b/>
          <w:color w:val="000080"/>
          <w:lang w:val="en-US" w:eastAsia="en-US"/>
        </w:rPr>
        <w:t>Eamon  (Galway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Tada</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Tada</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Tada</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Tada</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Tada</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Tada</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Tada</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Tada</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Tada</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DEA</w:t>
      </w:r>
      <w:r>
        <w:rPr>
          <w:b/>
          <w:color w:val="000080"/>
        </w:rPr>
        <w:t xml:space="preserve">, </w:t>
      </w:r>
      <w:r>
        <w:rPr>
          <w:b/>
          <w:color w:val="000080"/>
          <w:lang w:val="en-US" w:eastAsia="en-US"/>
        </w:rPr>
        <w:t>Willie  (Limeric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Ormond Mining: St. Canice St., Kilkenny: mining; (2) African Diamonds: 162 Clontarf Road, Dublin 3: mining; (3) West African Diamonds: 162 Clontarf Road, Dublin 3: mining; (4) Persian Gold: 162 Clontarf Road, Dublin 3: mining; (5) Formation Group: 162 Clontarf Road, Dublin 3: leisure; (6) Pan Andean Ltd.: 162 Clontarf Road, Dublin 3: mining; (7) Essentially Ltd.: Level 14, 89 Albert Embankment, London SE1 7TP: leisur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2 Glenview Gardens, Farranshone, Limerick: office/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DONNELL</w:t>
      </w:r>
      <w:r>
        <w:rPr>
          <w:b/>
          <w:color w:val="000080"/>
        </w:rPr>
        <w:t xml:space="preserve">, </w:t>
      </w:r>
      <w:r>
        <w:rPr>
          <w:b/>
          <w:color w:val="000080"/>
          <w:lang w:val="en-US" w:eastAsia="en-US"/>
        </w:rPr>
        <w:t>Kieran  (Limeric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DONOGHUE</w:t>
      </w:r>
      <w:r>
        <w:rPr>
          <w:b/>
          <w:color w:val="000080"/>
        </w:rPr>
        <w:t xml:space="preserve">, </w:t>
      </w:r>
      <w:r>
        <w:rPr>
          <w:b/>
          <w:color w:val="000080"/>
          <w:lang w:val="en-US" w:eastAsia="en-US"/>
        </w:rPr>
        <w:t>John  (Kerry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4 Main Street, Caherciveen, Co. Kerry: office; (2) West Main Street, Caherciveen, Co. Kerry: vacant hous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DOWD</w:t>
      </w:r>
      <w:r>
        <w:rPr>
          <w:b/>
          <w:color w:val="000080"/>
        </w:rPr>
        <w:t xml:space="preserve">, </w:t>
      </w:r>
      <w:r>
        <w:rPr>
          <w:b/>
          <w:color w:val="000080"/>
          <w:lang w:val="en-US" w:eastAsia="en-US"/>
        </w:rPr>
        <w:t>Fergus  (L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Teacher: County Louth V.E.C., Chapel Street, Dundalk, Co. Louth.</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On leave of absenc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Use of office each Monday for 1 hour for clinic: Mr. Fred Matthews, Ardee Enterprise Centre, Cappocksgreen, Ardee, Co. Louth.</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Ó FEARGHÁIL</w:t>
      </w:r>
      <w:r>
        <w:rPr>
          <w:b/>
          <w:color w:val="000080"/>
        </w:rPr>
        <w:t xml:space="preserve">, </w:t>
      </w:r>
      <w:r>
        <w:rPr>
          <w:b/>
          <w:color w:val="000080"/>
          <w:lang w:val="en-US" w:eastAsia="en-US"/>
        </w:rPr>
        <w:t>Seán  (Kildare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ing: Fenor, Kildare, Co. Kildar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Director of the following not for profit voluntary housing associations: (1) Cill Dara, (2) Cill Urnaí, (3) Monasterevin, (4) Droichead Nua, (5) Suncroft: c/o S. Boyle Solicitors, Claregate Street, Kildare: voluntary housing provision; (6) Kildare Heritage Company Ltd.: c/o S. Boyle Solicitors, Claregate Street, Kildare: heritage promo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00 acres approx. at Fennor &amp; Shanacloon, Kildare: farming; (2) House at Fennor: parental home; (3) House at Offaly Street, Athy: constituency 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FLYNN</w:t>
      </w:r>
      <w:r>
        <w:rPr>
          <w:b/>
          <w:color w:val="000080"/>
        </w:rPr>
        <w:t xml:space="preserve">, </w:t>
      </w:r>
      <w:r>
        <w:rPr>
          <w:b/>
          <w:color w:val="000080"/>
          <w:lang w:val="en-US" w:eastAsia="en-US"/>
        </w:rPr>
        <w:t>Noel  (Cork Nor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Landlord: Unit 5A, Kilnap Business &amp; Technology Park, Kilnap, Old Mallow Road, Cork City; (2) Motor Parts Distributor: Noel O'Flynn Ltd., Unit 13 Westlink Business Park, Kilnap, Old Mallow Road, Cork Cit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40,000 shares: Noel O'Flynn Ltd.: motor parts distribution; (2) 50 shares: NOF Investments Ltd.: property investment; (3) 1 share: Noel O'Flynn (Dublin) Ltd.: parts distribution; (4) 2 shares: Kilnap Developments Ltd.; property developmen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Chairman non-executive: (1) Noel O'Flynn Ltd.; motor parts distribution; (2) Noel O'Flynn (Dublin) Ltd.: motor parts distribution; (3) NOF Investments Ltd.: property investment; Director: Kilnap Developments Ltd.: property constructi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Commercial business units, West Link Business Park, Mallow Road, Cork, (2) Part owner business units, Kilnap Business &amp; Technology Park, Mallow Road, Cork, (3) commercial units, New Nangor Road, Dublin, (4) part owner apartment Cratlow Wood, Limerick: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HANLON</w:t>
      </w:r>
      <w:r>
        <w:rPr>
          <w:b/>
          <w:color w:val="000080"/>
        </w:rPr>
        <w:t xml:space="preserve">, </w:t>
      </w:r>
      <w:r>
        <w:rPr>
          <w:b/>
          <w:color w:val="000080"/>
          <w:lang w:val="en-US" w:eastAsia="en-US"/>
        </w:rPr>
        <w:t>Dr. Rory  (Cavan-Monaghan)</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Equities: (i) Total Fina, Total S.A., 2 Place Jean Millier, La Defense 6, 92400 Courbevoie, France: Oil/Energy Group, (ii) Dax Exchange Traded Fund, Barclays Global Investors Ltd., Murray House, 1 Royal Mint Court, London EC3N 4HH, UK: tracks performance of German equity market, (iii) CRH, CRH Plc., Belgard Castle, Clondalkin, Dublin 22, Ireland: construction materials &amp; products, (iv) Ryanair, Ryanair Plc., Dublin Airport, Dublin: airline, (v) China Real Estate Opportunities Ltd: Treasury Holdings, 1568 Huashan Road, The Treasury Building, Shanghai 200052, China: Real Estate Investment &amp; Development; (2) International Equity/Hedge Fund: (i) Alpha Elite Active Equity I, (ii) Alpha Elite Active Equity II: Davy Alpha Elite Trust, Davy, 49 Dawson St., Dublin 2: sub-funds of Davy Alpha Elite Trust, an Irish authorised umbrella unit trust; (3) Private Equity: (i) Azur Pharma, 45 Fitzwilliam Square, Dublin 2: pharmaceuticals, (ii) National Toll Roads, Burton Court, Burton Hall Drive, Sandyford, Dublin 18: renewable energy &amp; waste management, (iii) Beacon Capital Strategic Partners, 2711 Centerville Road Suite 400, Newcastle County Wilmington, Delaware 19801, USA: Global private equity fund, (iv) Kingspan, Kingscourt, Co. Cavan: construction material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1) HITEC, Carrickmacross, Co. Monaghan: promoting ICT, (2) Clanrye, Training &amp; Employment Services, Slieve Gullion Courtyard, Newry, Co. Down: training facility for young people with disadvantage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amp; (2) voluntar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KEEFFE</w:t>
      </w:r>
      <w:r>
        <w:rPr>
          <w:b/>
          <w:color w:val="000080"/>
        </w:rPr>
        <w:t xml:space="preserve">, </w:t>
      </w:r>
      <w:r>
        <w:rPr>
          <w:b/>
          <w:color w:val="000080"/>
          <w:lang w:val="en-US" w:eastAsia="en-US"/>
        </w:rPr>
        <w:t>Batt  (Cork Nor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ecturer: Cork Institute of Technolog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Pension. Retired.</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Cullen, Co. Cork, 0.5 acres; (2) Sneem, Co. Kerry.</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amp; (2) zoned agricultur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KEEFFE</w:t>
      </w:r>
      <w:r>
        <w:rPr>
          <w:b/>
          <w:color w:val="000080"/>
        </w:rPr>
        <w:t xml:space="preserve">, </w:t>
      </w:r>
      <w:r>
        <w:rPr>
          <w:b/>
          <w:color w:val="000080"/>
          <w:lang w:val="en-US" w:eastAsia="en-US"/>
        </w:rPr>
        <w:t>Edward  (Cor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armer: Ballylough, Mitchelstown, Co. Cork.</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Farming activities: dairy farming - cows, cattle - reared to adult stage, grow - grass.</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Dairygold Co-op, Mitchelstown: food company; (2) Permanent TSB, Dublin: banking; (3) Greencore Plc, Dublin: food processing; (4) A.I.B., Dublin: banking; (5) Beecham Glaxco, UK: pharmaceutical/chemical; (6) Bank of Ireland, Dublin: banking; (7) Grafton Plc.: hardware/building materials; (8) Readymix UK/Ireland: concrete products; (9) Mitchells Butler Plc, UK: leisure; (10) Lloyds TSB - UK: banking; (11) Topps Tiles, UK: retail; (12)  Marstons Plc, UK: leisure and brewery; (13) Vodafone, UK/Ireland: telecommunications; (14) CRH, Ireland: construction; (15) BP Plc, UK: oil; (16) Wolseley, UK: hardware/building materials; (17) SSL International Plc, UK: health care; (18) Standard Life Plc, UK/Ireland: life assurance; (19) Halfords Group Plc, UK: retail - motor components; (20) Belfry 3, UK: investment; (21) Belfry 5, UK: investment; (22) Home Retail Group: retail; (23) Experian, UK: retail and finance; (24) Marshalls Plc, UK: construction company; (25) FBD Insurance, Ireland: insurance company; (26) Rank Group Plc, UK: leisure; (27) Aer Lingus Plc, Ireland: airline; (28) Rentokil Initial, UK: pest control; (29) Tomkins Plc, UK: motor components: (30) Royal Dutch Shell Plc, UK: general insurance; (31) Barratt Developments Plc, UK: construction company; (32) Royal Sun Alliance Plc, UK: general insurance; (33) King Fisher Plc, UK: hardware/building materials; (34) Debenhams, Ireland/UK: retail; (35) Woolworths Plc, UK: retail; (36) ICI: chemical &amp; industrial; (37) Green King: brewery; (38) Whitebreads: brewery; (39) AIB - European Commercial Property Fund Bond: banking; (40) Barrington Capital US - Commercial Real Estate Band USA: bank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Land: (1) Ballylough, Mitchelstown, Co. Cork: farmland; (2) Cloughleafin, Mitchelstown, Co. Cork: farmlan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KEEFFE</w:t>
      </w:r>
      <w:r>
        <w:rPr>
          <w:b/>
          <w:color w:val="000080"/>
        </w:rPr>
        <w:t xml:space="preserve">, </w:t>
      </w:r>
      <w:r>
        <w:rPr>
          <w:b/>
          <w:color w:val="000080"/>
          <w:lang w:val="en-US" w:eastAsia="en-US"/>
        </w:rPr>
        <w:t>Jim  (Cork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Solicitor and Notary Public: Wolfe &amp; Co., Skibbereen, Co. Cork; (2) Bayview Partnership: The Coastguard, Schull, Co. Cork; (3) G.W. Biggs and Co. Ltd.: Bantry, Co. Cork</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Consultant. (2) Partner. (3) Non-executive Director.</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Standard Chartered, Barclays Plc., CRH,  ETFS Commodity Securities Soy Beans, Grafton, Kingspan, Alstom, ABB Ltd., Monsanto, SD ETFS Commodity Securities Agriculture: various publicly quoted shares; Eire Bloc, Gaoithe Glass, Staunton &amp; Sons, Graingers Sawmills: BES investments; Eumon, Darkshire and Complete Business Solutions Ltd.: private companie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Some may have been bought or sold throughout the year.</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1) G.W. Biggs &amp; Co. Ltd.: supermarkets and retail business; (2) The Coastguard Management Ltd.: ownership and maintenance of property at Schull, Co. Cork.</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House and half acre at The Cove, Baltimore, (2) No. 10 The Coastguard, Schull: holiday lettings; (3) Dromgarriffe, Glengarriffe - 65 acres: forestry and agricultural; (4) Killevenogue, Drinagh - 94 acres: forestry; (5) 2 acres adjoining North Street, Skibbereen: agricultural use; (6) Murnet Street, Skibbereen: solicitors offices; (7) 1¼ acres off Murnet Street, Skibbereen: commercial; (8) 8 acres at the Abbey, Skibbereen, (9) 5 acres at Marsh, Skibbereen: agricultural.  All in Co. Cork.</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2) &amp; (5) family interest; (3) original commonage holding now divided; (4) joint owner, now sold. (6), (7), (8) and (9) joint owner.</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MAHONY</w:t>
      </w:r>
      <w:r>
        <w:rPr>
          <w:b/>
          <w:color w:val="000080"/>
        </w:rPr>
        <w:t xml:space="preserve">, </w:t>
      </w:r>
      <w:r>
        <w:rPr>
          <w:b/>
          <w:color w:val="000080"/>
          <w:lang w:val="en-US" w:eastAsia="en-US"/>
        </w:rPr>
        <w:t>John  (Mayo)</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Teaching pension: Department of Education &amp; Science, Athlone, Co. Westmeath; (2) Landlord: Mulvoy Place, Mulvoy Road, Galway; (3) Joint landlord 25% share: Shop Unit, The Square, Claremorris, Co. Mayo.</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1) Eagle Star Assurance Insurance Policy: Eagle Star, Blackrock, Co. Dublin: insurance policy; (2) Bank of Ireland Equity Plus Policy: Bank of Ireland, Baggot Street, Dublin: insurance policy; (3) Bank of Ireland Lifetime: Bank of Ireland, Baggot Street, Dublin: insurance polic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no payment): sport merchandising Ireland trading as W.W.W.The GAA Store: on line retail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Magheraboy, Kilmovee, Co. Mayo, 2.068 hectare land, derelict cottage: not in use; (2) 2 bedroomed semi-detached bungalow, Oakwood, Ballaghadereen: retirement home adjacent to nursing home; (3) Apartment 9, Sean Mulvoy Road, Galway: children at college or renting; (4) ¼ share shop unit, Claremorris: shop uni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ROURKE</w:t>
      </w:r>
      <w:r>
        <w:rPr>
          <w:b/>
          <w:color w:val="000080"/>
        </w:rPr>
        <w:t xml:space="preserve">, </w:t>
      </w:r>
      <w:r>
        <w:rPr>
          <w:b/>
          <w:color w:val="000080"/>
          <w:lang w:val="en-US" w:eastAsia="en-US"/>
        </w:rPr>
        <w:t>Mary  (Longford-Westmea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Bank of Ireland, Baggot Street, Dublin 2: bank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SHEA</w:t>
      </w:r>
      <w:r>
        <w:rPr>
          <w:b/>
          <w:color w:val="000080"/>
        </w:rPr>
        <w:t xml:space="preserve">, </w:t>
      </w:r>
      <w:r>
        <w:rPr>
          <w:b/>
          <w:color w:val="000080"/>
          <w:lang w:val="en-US" w:eastAsia="en-US"/>
        </w:rPr>
        <w:t>Brian  (Waterford)</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tired national teacher on pension: Department of Education &amp; Science, Marlborough Street, Dublin 1.</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1) Meeting rooms for weekly clinics: S.I.P.T.U., Liberty Hall, Dublin 1; (2) Meeting rooms for weekly clinics: Unite the Union, 55/56 Middle Abbey Street, Dublin 1.</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Ó SNODAIGH</w:t>
      </w:r>
      <w:r>
        <w:rPr>
          <w:b/>
          <w:color w:val="000080"/>
        </w:rPr>
        <w:t xml:space="preserve">, </w:t>
      </w:r>
      <w:r>
        <w:rPr>
          <w:b/>
          <w:color w:val="000080"/>
          <w:lang w:val="en-US" w:eastAsia="en-US"/>
        </w:rPr>
        <w:t>Aengus  (Dublin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eamhbhainteach</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eamhbhainteach</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eamhbhainteach</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eamhbhainteach</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eamhbhainteach</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eamhbhainteach</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eamhbhainteach</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eamhbhainteach</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eamhbhainteach</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SULLIVAN</w:t>
      </w:r>
      <w:r>
        <w:rPr>
          <w:b/>
          <w:color w:val="000080"/>
        </w:rPr>
        <w:t xml:space="preserve">, </w:t>
      </w:r>
      <w:r>
        <w:rPr>
          <w:b/>
          <w:color w:val="000080"/>
          <w:lang w:val="en-US" w:eastAsia="en-US"/>
        </w:rPr>
        <w:t>Christy  (Cork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Knockduff, Dunmanway, Co. Cork, 4 acres: grazing; (2) Knockmore, Drinagh, Dunmanway, Co. Cork, 5 acres: grazing; (3) Rathmore, Baltimore, Co. Cork, 2 acres: grazing; (4) Reavileen, Rosscarbery, Co. Cork, ½ acre: graz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O'SULLIVAN</w:t>
      </w:r>
      <w:r>
        <w:rPr>
          <w:b/>
          <w:color w:val="000080"/>
        </w:rPr>
        <w:t xml:space="preserve">, </w:t>
      </w:r>
      <w:r>
        <w:rPr>
          <w:b/>
          <w:color w:val="000080"/>
          <w:lang w:val="en-US" w:eastAsia="en-US"/>
        </w:rPr>
        <w:t>Jan  (Limeric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1) Island Theatre Company, Church Street, Limerick: theatre production; (2) Red Ribbon Project, Cecil Street, Limerick: AIDS/HIV support and prevention; (3) CARA Housing Association, Cara House, 8 Lower Mallow Street, Limerick: voluntary housing association; (4) Limerick Rape Crisis Centre, Roseville House, Punches Cross, Limerick: services for survivors of sexual assault and rape; (5) J.P. McManus Charitable Foundation: administration of charitable fund; (6) Daghdha Dance Company, St. John's Square, Limerick: dance production.</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to (6) no financial benefi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PENROSE</w:t>
      </w:r>
      <w:r>
        <w:rPr>
          <w:b/>
          <w:color w:val="000080"/>
        </w:rPr>
        <w:t xml:space="preserve">, </w:t>
      </w:r>
      <w:r>
        <w:rPr>
          <w:b/>
          <w:color w:val="000080"/>
          <w:lang w:val="en-US" w:eastAsia="en-US"/>
        </w:rPr>
        <w:t>William  (Longford-Westmea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Public Representative: Kildare Street, Dublin 2; (2) Barrister-at-Law: The Law Library, Four Courts, Dublin 7.</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Irish Life &amp; Permanent: financial services; (2) Vodafone: telecommunications; (3) Standard Life: financial service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2) and (3) small number.</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Shop held jointly with wife and is situated at Main Street, Ballynacargy, Co. Westmeath: used as grocery shop, general provisions/newsagent; (2) Extremely small share interest in investment properties at Kent, Croydon and Wigam in England and at The Hague, Holland and Estonia: investment lettings, some areas not let and obviously subject to the current economic environment and circumstances; (3) Share of constituency office at Bishopsgate Street, Mullingar, Co. Westmeath: constituency office/political busines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Substantial mortgage with Bank of Ireland. (2) All secured by means of significant and substantial mortgages with financial institutions.</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PERRY</w:t>
      </w:r>
      <w:r>
        <w:rPr>
          <w:b/>
          <w:color w:val="000080"/>
        </w:rPr>
        <w:t xml:space="preserve">, </w:t>
      </w:r>
      <w:r>
        <w:rPr>
          <w:b/>
          <w:color w:val="000080"/>
          <w:lang w:val="en-US" w:eastAsia="en-US"/>
        </w:rPr>
        <w:t>John  (Sligo-North Leitrim)</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errys of Ballymote: Main Street, Ballymote, Co. Sligo.</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Under valu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Chair, Ballymote Ent. Ltd.: community owned company, community development.</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Main Street, Ballymote, Co. Sligo, freehold supermarket; (2) Main Street, leasehold hardware store; (3) Hotel, leasehold, Ballymote; (4) Drumrane, Clooncoose, 34 acres; (5) Tunnagh, Ballymote, 6 acres, woodlands; (6) Fairgreen, Ballymote, funeral home; (7) River Park, Islandbridge, Dublin 8: apartment; (8) 16 acres agricultural land; (9) Corn Mill, apartment; (10) 10 acres and derelict house, Ballybrennan, Ballymot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POWER</w:t>
      </w:r>
      <w:r>
        <w:rPr>
          <w:b/>
          <w:color w:val="000080"/>
        </w:rPr>
        <w:t xml:space="preserve">, </w:t>
      </w:r>
      <w:r>
        <w:rPr>
          <w:b/>
          <w:color w:val="000080"/>
          <w:lang w:val="en-US" w:eastAsia="en-US"/>
        </w:rPr>
        <w:t>Peter  (Limeric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Analog Devices, Raheen, Limerick: computer components; (2) Dell Corporation, Raheen, Limerick: computer manufactur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POWER</w:t>
      </w:r>
      <w:r>
        <w:rPr>
          <w:b/>
          <w:color w:val="000080"/>
        </w:rPr>
        <w:t xml:space="preserve">, </w:t>
      </w:r>
      <w:r>
        <w:rPr>
          <w:b/>
          <w:color w:val="000080"/>
          <w:lang w:val="en-US" w:eastAsia="en-US"/>
        </w:rPr>
        <w:t>Seán  (Kildare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Full-time public representative: Main Street, Newbridge, Co. Kildar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AIB, Bank of Ireland, Worldspreads, Ryanair, RSA Insurance, Global Environment Energy, Irish Life &amp; Permanent, Readymix,  Quintek Technology, Nadlan, Navisit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1) President of Irish Stable Staff Association; (2) Member of Board of Management of St. Mark's School, Newbridge; (3) Member of Board of Platinum Club, Newbridge.</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QUINN</w:t>
      </w:r>
      <w:r>
        <w:rPr>
          <w:b/>
          <w:color w:val="000080"/>
        </w:rPr>
        <w:t xml:space="preserve">, </w:t>
      </w:r>
      <w:r>
        <w:rPr>
          <w:b/>
          <w:color w:val="000080"/>
          <w:lang w:val="en-US" w:eastAsia="en-US"/>
        </w:rPr>
        <w:t>Ruairi  (Dublin Sou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Consultant: Ruairi Quinn &amp; Partners, 23 Strand Road, Dublin 4.</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Chair: (1) Holocaust Educational Trust of Ireland, Clifton House, Lower Fitzwilliam St., Dublin 2: educational and campaigning; (2) Alliance for Europe, 17 Earlsfort Terrace, Dublin 2; Director: Institute of European Affairs, 8 North Great George's Street, Dublin 1: educational &amp; campaigning.</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Chair, Fund Advisory Committee: 4th Level Ventures, Trinity College Enterprise Centre, Pearse Street, Dublin 2.</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RABBITTE</w:t>
      </w:r>
      <w:r>
        <w:rPr>
          <w:b/>
          <w:color w:val="000080"/>
        </w:rPr>
        <w:t xml:space="preserve">, </w:t>
      </w:r>
      <w:r>
        <w:rPr>
          <w:b/>
          <w:color w:val="000080"/>
          <w:lang w:val="en-US" w:eastAsia="en-US"/>
        </w:rPr>
        <w:t>Pat  (Dublin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Chair: Fettercairn Drugs Rehabilitation Project: community treatment facility.</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Half share in family farm at Carrowconnor, Claremorris, Co. Mayo: letting.</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Clinic space provided by Tallaght Welfare Society: T.W.S. a community organisation.</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Value about 500 euro.</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REILLY</w:t>
      </w:r>
      <w:r>
        <w:rPr>
          <w:b/>
          <w:color w:val="000080"/>
        </w:rPr>
        <w:t xml:space="preserve">, </w:t>
      </w:r>
      <w:r>
        <w:rPr>
          <w:b/>
          <w:color w:val="000080"/>
          <w:lang w:val="en-US" w:eastAsia="en-US"/>
        </w:rPr>
        <w:t>Dr. James  (Dublin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Medical doctor: Fingal Clinic, The Square, Lusk, Co. Dublin; (2) Landlord: Surgery and Lusk Town Centre, Lusk, Co. Dublin.</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lang w:val="en-US" w:eastAsia="en-US"/>
        </w:rPr>
      </w:pPr>
      <w:r>
        <w:rPr/>
        <w:t>3. Directorships………………</w:t>
        <w:tab/>
      </w:r>
      <w:r>
        <w:rPr>
          <w:lang w:val="en-US" w:eastAsia="en-US"/>
        </w:rPr>
        <w:t>(1) Fingal Medical Training Services Ltd.; The Square, Lusk, Co. Dublin: medical training; (2) Loughton Construction Limited: Century House, Harolds X Rd., Dublin 6W: construction company; (3) Lusk Property Management Investments: Century House, Harolds X Rd., Dublin 6W: property leasing &amp; management company.</w:t>
      </w:r>
    </w:p>
    <w:p>
      <w:pPr>
        <w:pStyle w:val="Normal"/>
        <w:keepNext w:val="true"/>
        <w:ind w:left="3067" w:hanging="3067"/>
        <w:rPr>
          <w:lang w:val="en-US" w:eastAsia="en-US"/>
        </w:rPr>
      </w:pPr>
      <w:r>
        <w:rPr>
          <w:lang w:val="en-US" w:eastAsia="en-US"/>
        </w:rPr>
      </w:r>
    </w:p>
    <w:p>
      <w:pPr>
        <w:pStyle w:val="Normal"/>
        <w:keepNext w:val="true"/>
        <w:ind w:left="3067" w:hanging="3067"/>
        <w:rPr>
          <w:sz w:val="16"/>
        </w:rPr>
      </w:pPr>
      <w:r>
        <w:rPr/>
        <w:t>4. Land ………………………</w:t>
        <w:tab/>
      </w:r>
      <w:r>
        <w:rPr>
          <w:lang w:val="en-US" w:eastAsia="en-US"/>
        </w:rPr>
        <w:t>(1) ½ acre Cock Hill, Stamullen, Co. Meath: site; (2) Derelict ruin on ¼ acre, Balrothery, Co. Dublin: site - derelict - no planning permission; (3) Commercial building, Lusk Town Centre, Lusk: comprising surgery, treatment rooms, consulting rooms, offices, pharmacy, supermarket, bookmakers, auctioneers, gym, restaurant, apartments &amp; 3 sites for town houses &amp; vacant floor: surgery &amp; associated rooms used for my medical practice, the other buildings leased to tenants, apartment for my own use; (4) Former family farm, Baldrummond, Lusk, Co. Dublin, 86 acres: let for tillage; (5) Holiday home, Doonbeg No. 32, The Courtyard: investment; (6) House, Seafoam, Rush, Co. Dublin on .7 acre: residence; (7) Green Hills Nursing Home, Carrick on Suir, Tipperary, ¼ share: care of the elderly; (8) Commercial site on one third share of 1.3 acres at Nevinstown, Swords, Co. Dublin: proposed "one stop shop" medical centre; (9) Land at Loughton, Moneygall, Co. Offaly 150 acres: farming &amp; woodland; (10) Golf club membership at Doonbeg G.C., Co. Clare: golf and leisur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Mother &amp; Child Scheme, Vaccination Scheme, Heartwatch, GMS Schemes: HSE, St. Patrick Dunne's Hospital, Dublin 2: Minister for Health.</w:t>
      </w:r>
    </w:p>
    <w:p>
      <w:pPr>
        <w:pStyle w:val="Normal"/>
        <w:keepNext w:val="true"/>
        <w:ind w:left="3060" w:hanging="0"/>
        <w:rPr>
          <w:sz w:val="16"/>
          <w:lang w:val="en-US" w:eastAsia="en-US"/>
        </w:rPr>
      </w:pPr>
      <w:r>
        <w:rPr>
          <w:sz w:val="16"/>
          <w:lang w:val="en-US" w:eastAsia="en-US"/>
        </w:rPr>
      </w:r>
    </w:p>
    <w:p>
      <w:pPr>
        <w:pStyle w:val="Normal"/>
        <w:keepNext w:val="true"/>
        <w:ind w:left="3060" w:hanging="0"/>
        <w:rPr/>
      </w:pPr>
      <w:r>
        <w:rPr>
          <w:i/>
          <w:iCs/>
          <w:lang w:val="en-US" w:eastAsia="en-US"/>
        </w:rPr>
        <w:t xml:space="preserve">Other Information Provided: </w:t>
      </w:r>
      <w:r>
        <w:rPr>
          <w:lang w:val="en-US" w:eastAsia="en-US"/>
        </w:rPr>
        <w:t>Normal contracts associated with a GPs practice.</w:t>
      </w:r>
    </w:p>
    <w:p>
      <w:pPr>
        <w:pStyle w:val="Normal"/>
        <w:keepNext w:val="true"/>
        <w:rPr/>
      </w:pPr>
      <w:r>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RING</w:t>
      </w:r>
      <w:r>
        <w:rPr>
          <w:b/>
          <w:color w:val="000080"/>
        </w:rPr>
        <w:t xml:space="preserve">, </w:t>
      </w:r>
      <w:r>
        <w:rPr>
          <w:b/>
          <w:color w:val="000080"/>
          <w:lang w:val="en-US" w:eastAsia="en-US"/>
        </w:rPr>
        <w:t>Michael  (Mayo)</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ROCHE</w:t>
      </w:r>
      <w:r>
        <w:rPr>
          <w:b/>
          <w:color w:val="000080"/>
        </w:rPr>
        <w:t xml:space="preserve">, </w:t>
      </w:r>
      <w:r>
        <w:rPr>
          <w:b/>
          <w:color w:val="000080"/>
          <w:lang w:val="en-US" w:eastAsia="en-US"/>
        </w:rPr>
        <w:t>Dick  (Wicklow)</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RYAN</w:t>
      </w:r>
      <w:r>
        <w:rPr>
          <w:b/>
          <w:color w:val="000080"/>
        </w:rPr>
        <w:t xml:space="preserve">, </w:t>
      </w:r>
      <w:r>
        <w:rPr>
          <w:b/>
          <w:color w:val="000080"/>
          <w:lang w:val="en-US" w:eastAsia="en-US"/>
        </w:rPr>
        <w:t>Eamon  (Dublin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ARGENT</w:t>
      </w:r>
      <w:r>
        <w:rPr>
          <w:b/>
          <w:color w:val="000080"/>
        </w:rPr>
        <w:t xml:space="preserve">, </w:t>
      </w:r>
      <w:r>
        <w:rPr>
          <w:b/>
          <w:color w:val="000080"/>
          <w:lang w:val="en-US" w:eastAsia="en-US"/>
        </w:rPr>
        <w:t>Trevor  (Dublin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CANLON</w:t>
      </w:r>
      <w:r>
        <w:rPr>
          <w:b/>
          <w:color w:val="000080"/>
        </w:rPr>
        <w:t xml:space="preserve">, </w:t>
      </w:r>
      <w:r>
        <w:rPr>
          <w:b/>
          <w:color w:val="000080"/>
          <w:lang w:val="en-US" w:eastAsia="en-US"/>
        </w:rPr>
        <w:t>Eamon  (Sligo-North Leitrim)</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Eamon Scanlon Auctioneers: The Rock, Ballymote, Co. Sligo; (2) Restaurant Take Away: The Rock, Ballymote, Co. Sligo; (3) Wolfe Tone House: Wolfe Tone St., Ballymote; (4) 60 acres land: Camross &amp; Carrownanty, Ballymote; (5) House 3br: Pearse Road, Ballymote; (6) House 4br: Keenaghan Close, Ballymote; (7) Bungalow: Keenaghan, Ballymote, Co. Sligo.</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HATTER</w:t>
      </w:r>
      <w:r>
        <w:rPr>
          <w:b/>
          <w:color w:val="000080"/>
        </w:rPr>
        <w:t xml:space="preserve">, </w:t>
      </w:r>
      <w:r>
        <w:rPr>
          <w:b/>
          <w:color w:val="000080"/>
          <w:lang w:val="en-US" w:eastAsia="en-US"/>
        </w:rPr>
        <w:t>Alan  (Dublin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1) Solicitor (partner): Gallagher Shatter Solicitors, 4 Upper Ely Place, Dublin 2; (2) Property owner (investor/landlord): 4 Upper Ely Place, Dublin 2 and Park Cross Partnership, Simpson Xavier, Beaux Lane House, Mercer Street Lower, Dublin 2; (3) Author: 4 Upper Ely Place, Dublin 2.</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Bank of Ireland, (2) Trinity Biotech, (3) Standard Life: publicly quoted companies; (4) Basta Holdings, 6 Harlech Grove, Clonskeagh, Dublin 6: manufacturers of builders hardware; (5) Aran Candy Limited, 7 Northumberland Road, Ballsbridge, Dublin 4: manufacturer of sweet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52 Bushy Park House, Dublin 6, (2) 173 Bushy Park House, Dublin 6, (3) 39 &amp; 45 Royston, Dublin 12, (4) 4 Upper Ely Place, (5) 5 Sprangers Yard, Dublin 2, (6) 234 Custom House, Harbour Quay, Dublin 1, (7) 41 Bridgewater Quay, Dublin 8, (8) 53 Smithfield Village, Dublin 7, (9) 7825 Verona Walk Boulevard, Naples, Florida, USA, (10) 8040 Wilfredo Court, Verona Walk, Naples, Florida, USA, (11) 9 Skylark Court, Swan Street, London, England, (12) 203 South Dock, Royal Victoria Docks, London, England, (13) 9111 Capistrano St. South, #8302, Lely, Naples, Florida, USA, (14) 34 Block A, Smithfield Market, Dublin 7: investment and letting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 xml:space="preserve">All property detailed is jointly owned with another (the "other" being one of two others in respect of each property) save for last property listed (Smithfield Market) in which I have only a ¼ beneficial interest with a ¼ interest vesting individually in 3 others. </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HEAHAN</w:t>
      </w:r>
      <w:r>
        <w:rPr>
          <w:b/>
          <w:color w:val="000080"/>
        </w:rPr>
        <w:t xml:space="preserve">, </w:t>
      </w:r>
      <w:r>
        <w:rPr>
          <w:b/>
          <w:color w:val="000080"/>
          <w:lang w:val="en-US" w:eastAsia="en-US"/>
        </w:rPr>
        <w:t>Tom  (Kerry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Landlord: Sheahans Costcutters, East End, Rathmore, Co. Kerry.</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Sheahans Costcutters, East End, Rathmore, Co. Kerry: retail premises, rented in 3 part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Chairman: Sheahans Costcutters, East End, Rathmore, Co. Kerry: rented reta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Site at East End, Rathmore, Co. Kerry, planning permission for 4 commercial and 12 residential units: not being use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HEEHAN</w:t>
      </w:r>
      <w:r>
        <w:rPr>
          <w:b/>
          <w:color w:val="000080"/>
        </w:rPr>
        <w:t xml:space="preserve">, </w:t>
      </w:r>
      <w:r>
        <w:rPr>
          <w:b/>
          <w:color w:val="000080"/>
          <w:lang w:val="en-US" w:eastAsia="en-US"/>
        </w:rPr>
        <w:t>P.J.  (Cork Sou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Dáil Deputy: Dáil Éireann, Dublin 2 and Goleen, Co. Cork.</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HERLOCK</w:t>
      </w:r>
      <w:r>
        <w:rPr>
          <w:b/>
          <w:color w:val="000080"/>
        </w:rPr>
        <w:t xml:space="preserve">, </w:t>
      </w:r>
      <w:r>
        <w:rPr>
          <w:b/>
          <w:color w:val="000080"/>
          <w:lang w:val="en-US" w:eastAsia="en-US"/>
        </w:rPr>
        <w:t>Seán  (Cor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HORTALL</w:t>
      </w:r>
      <w:r>
        <w:rPr>
          <w:b/>
          <w:color w:val="000080"/>
        </w:rPr>
        <w:t xml:space="preserve">, </w:t>
      </w:r>
      <w:r>
        <w:rPr>
          <w:b/>
          <w:color w:val="000080"/>
          <w:lang w:val="en-US" w:eastAsia="en-US"/>
        </w:rPr>
        <w:t>Róisín  (Dublin North-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Teacher on special Oireachtas leave: Department of Education &amp; Scienc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MITH</w:t>
      </w:r>
      <w:r>
        <w:rPr>
          <w:b/>
          <w:color w:val="000080"/>
        </w:rPr>
        <w:t xml:space="preserve">, </w:t>
      </w:r>
      <w:r>
        <w:rPr>
          <w:b/>
          <w:color w:val="000080"/>
          <w:lang w:val="en-US" w:eastAsia="en-US"/>
        </w:rPr>
        <w:t>Brendan  (Cavan-Monaghan)</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ntal income: apartment rented at Clontarf, Dublin 3.</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Apartment, Clontarf, Dublin 3: is rented.</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Use of rooms for clinics at Fianna Fáil Office, 75 Church Street, Cavan: Co. Cavan Comhairle Dáil Cheantair, Fianna Fáil, 75 Church Street, Cava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TAGG</w:t>
      </w:r>
      <w:r>
        <w:rPr>
          <w:b/>
          <w:color w:val="000080"/>
        </w:rPr>
        <w:t xml:space="preserve">, </w:t>
      </w:r>
      <w:r>
        <w:rPr>
          <w:b/>
          <w:color w:val="000080"/>
          <w:lang w:val="en-US" w:eastAsia="en-US"/>
        </w:rPr>
        <w:t>Emmet  (Kildare Nor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STANTON</w:t>
      </w:r>
      <w:r>
        <w:rPr>
          <w:b/>
          <w:color w:val="000080"/>
        </w:rPr>
        <w:t xml:space="preserve">, </w:t>
      </w:r>
      <w:r>
        <w:rPr>
          <w:b/>
          <w:color w:val="000080"/>
          <w:lang w:val="en-US" w:eastAsia="en-US"/>
        </w:rPr>
        <w:t>David  (Cork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Teacher: Cork County VEC, County Hall, Cork.</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On special leav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on-executive (1) Midleton &amp; District Day Care Center Ltd.: to establish, provide and manage rehabilitation centres, health and recreation amenities, activities and day care centres for the care and treatment of the people of the community; (2) Midleton Youth Health Café Limited: to provide and support a youth health cafe in Midleton.</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29 St. Mary's Road, Midleton, Co. Cork: constituency offic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TIMMINS</w:t>
      </w:r>
      <w:r>
        <w:rPr>
          <w:b/>
          <w:color w:val="000080"/>
        </w:rPr>
        <w:t xml:space="preserve">, </w:t>
      </w:r>
      <w:r>
        <w:rPr>
          <w:b/>
          <w:color w:val="000080"/>
          <w:lang w:val="en-US" w:eastAsia="en-US"/>
        </w:rPr>
        <w:t>Billy  (Wicklow)</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Pension: Department of Defence, Parkgate Street, Dublin.</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14 Mayfield, Kells Road, Kilkenny: rent; (2) House, residence at Sruhaun, Baltinglass; (3) Constituency office at Weaver Square, Baltinglass; (4) Commercial property at Weaver Square: property leased; (6) Apartment at Evian, France: leaseback property; (7) 7% of 27 acres of land at Bawnogues, Baltinglass: family land.</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Former family home. (2) Circa 16 acres with house. (3) Property on long term lease.  (4) Former family business.  (1), (2) &amp; (4) All these properties have current registered mortgages and are in joint ownership with my wif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TREACY</w:t>
      </w:r>
      <w:r>
        <w:rPr>
          <w:b/>
          <w:color w:val="000080"/>
        </w:rPr>
        <w:t xml:space="preserve">, </w:t>
      </w:r>
      <w:r>
        <w:rPr>
          <w:b/>
          <w:color w:val="000080"/>
          <w:lang w:val="en-US" w:eastAsia="en-US"/>
        </w:rPr>
        <w:t>Noel  (Galway 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Shares: (1) First Active Plc., Leopardstown Park,  Dublin: financial services; (2) F.B.D. Plc., Bluebell, Dublin 12: insurances; (3) Vodafone Plc., Dublin 18: telecommunications.</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450 shares. (2) 3,500 approx. (3) 320 share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 Cross Street, Athenry, Co. Galway: constituency office since 1982; (2) Gurteen, Ballinasloe, Co. Galway: small family farm.</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2) €2,000.00 p.a. rental income.</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TUFFY</w:t>
      </w:r>
      <w:r>
        <w:rPr>
          <w:b/>
          <w:color w:val="000080"/>
        </w:rPr>
        <w:t xml:space="preserve">, </w:t>
      </w:r>
      <w:r>
        <w:rPr>
          <w:b/>
          <w:color w:val="000080"/>
          <w:lang w:val="en-US" w:eastAsia="en-US"/>
        </w:rPr>
        <w:t>Joanna  (Dublin Mid-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UPTON</w:t>
      </w:r>
      <w:r>
        <w:rPr>
          <w:b/>
          <w:color w:val="000080"/>
        </w:rPr>
        <w:t xml:space="preserve">, </w:t>
      </w:r>
      <w:r>
        <w:rPr>
          <w:b/>
          <w:color w:val="000080"/>
          <w:lang w:val="en-US" w:eastAsia="en-US"/>
        </w:rPr>
        <w:t>Mary  (Dublin South-Central)</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University lecturer part-time [to end September 2008]: University College Dublin, Belfield, Dublin 4.</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VARADKAR</w:t>
      </w:r>
      <w:r>
        <w:rPr>
          <w:b/>
          <w:color w:val="000080"/>
        </w:rPr>
        <w:t xml:space="preserve">, </w:t>
      </w:r>
      <w:r>
        <w:rPr>
          <w:b/>
          <w:color w:val="000080"/>
          <w:lang w:val="en-US" w:eastAsia="en-US"/>
        </w:rPr>
        <w:t>Leo  (Dublin We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Medical doctor: Kilmacud Medical Centre, St. Luke's, Lower Kilmacud Road, Stillorgan, Co. Dublin.</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I ceased to receive any payment with respect to this employment in March 2008.</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WALL</w:t>
      </w:r>
      <w:r>
        <w:rPr>
          <w:b/>
          <w:color w:val="000080"/>
        </w:rPr>
        <w:t xml:space="preserve">, </w:t>
      </w:r>
      <w:r>
        <w:rPr>
          <w:b/>
          <w:color w:val="000080"/>
          <w:lang w:val="en-US" w:eastAsia="en-US"/>
        </w:rPr>
        <w:t>Jack  (Kildare South)</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Director: (1) CCDA, Churchtown, Athy, Co. Kildare: community development; (2) Athy Community Enterprise Co. Ltd., Woodstock, Athy, Co. Kildare: county enterprise centr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1) &amp; (2) non-salary or remuneration from directorships.</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15 Leinster Street, Athy, Co. Kildare: constituency office, apartment over office, not in use.</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Apartment not used since April 2008.</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Honorary membership of Kilkea Castle G.C., Castledermot, Co. Kildare: Kilkea Castle G.C., Castledermot, Co. Kildare.</w:t>
      </w:r>
    </w:p>
    <w:p>
      <w:pPr>
        <w:pStyle w:val="Normal"/>
        <w:keepNext w:val="true"/>
        <w:ind w:left="3067" w:hanging="0"/>
        <w:rPr>
          <w:sz w:val="16"/>
          <w:lang w:val="en-US" w:eastAsia="en-US"/>
        </w:rPr>
      </w:pPr>
      <w:r>
        <w:rPr>
          <w:sz w:val="16"/>
          <w:lang w:val="en-US" w:eastAsia="en-US"/>
        </w:rPr>
      </w:r>
    </w:p>
    <w:p>
      <w:pPr>
        <w:pStyle w:val="Normal"/>
        <w:keepNext w:val="true"/>
        <w:ind w:left="3067" w:hanging="0"/>
        <w:rPr>
          <w:sz w:val="16"/>
        </w:rPr>
      </w:pPr>
      <w:r>
        <w:rPr>
          <w:i/>
          <w:iCs/>
          <w:lang w:val="en-US" w:eastAsia="en-US"/>
        </w:rPr>
        <w:t xml:space="preserve">Other Information Provided: </w:t>
      </w:r>
      <w:r>
        <w:rPr>
          <w:lang w:val="en-US" w:eastAsia="en-US"/>
        </w:rPr>
        <w:t>Facility has not been used since the membership was offered and accepted.</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WALLACE</w:t>
      </w:r>
      <w:r>
        <w:rPr>
          <w:b/>
          <w:color w:val="000080"/>
        </w:rPr>
        <w:t xml:space="preserve">, </w:t>
      </w:r>
      <w:r>
        <w:rPr>
          <w:b/>
          <w:color w:val="000080"/>
          <w:lang w:val="en-US" w:eastAsia="en-US"/>
        </w:rPr>
        <w:t>Mary  (Mea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ind w:left="3067" w:hanging="0"/>
        <w:rPr>
          <w:sz w:val="16"/>
          <w:lang w:val="en-US" w:eastAsia="en-US"/>
        </w:rPr>
      </w:pPr>
      <w:r>
        <w:rPr>
          <w:sz w:val="16"/>
          <w:lang w:val="en-US" w:eastAsia="en-US"/>
        </w:rPr>
      </w:r>
    </w:p>
    <w:p>
      <w:pPr>
        <w:pStyle w:val="Normal"/>
        <w:keepNext w:val="true"/>
        <w:ind w:left="3060" w:hanging="0"/>
        <w:rPr>
          <w:sz w:val="16"/>
        </w:rPr>
      </w:pPr>
      <w:r>
        <w:rPr>
          <w:i/>
          <w:iCs/>
          <w:lang w:val="en-US" w:eastAsia="en-US"/>
        </w:rPr>
        <w:t xml:space="preserve">Other Information Provided: </w:t>
      </w:r>
      <w:r>
        <w:rPr>
          <w:lang w:val="en-US" w:eastAsia="en-US"/>
        </w:rPr>
        <w:t>Letting of semi-detached house, apartment, shop &amp; offices in Ashbourne.</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Semi detached house, apartment, shop and offices in Ashbourne: all let by public advertisement.</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WHITE</w:t>
      </w:r>
      <w:r>
        <w:rPr>
          <w:b/>
          <w:color w:val="000080"/>
        </w:rPr>
        <w:t xml:space="preserve">, </w:t>
      </w:r>
      <w:r>
        <w:rPr>
          <w:b/>
          <w:color w:val="000080"/>
          <w:lang w:val="en-US" w:eastAsia="en-US"/>
        </w:rPr>
        <w:t>Mary Alexandra  (Carlow-Kilkenny)</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Retail: Books Unlimited, Donaghmede, Dublin 13.</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sz w:val="18"/>
        </w:rPr>
      </w:pPr>
      <w:r>
        <w:rPr>
          <w:sz w:val="18"/>
        </w:rPr>
      </w:r>
    </w:p>
    <w:p>
      <w:pPr>
        <w:pStyle w:val="Normal"/>
        <w:keepNext w:val="true"/>
        <w:rPr>
          <w:b/>
          <w:b/>
          <w:color w:val="000080"/>
          <w:sz w:val="16"/>
        </w:rPr>
      </w:pPr>
      <w:r>
        <w:rPr>
          <w:b/>
          <w:i/>
          <w:iCs/>
          <w:color w:val="000080"/>
          <w:lang w:val="en-US" w:eastAsia="en-US"/>
        </w:rPr>
        <w:t>WOODS</w:t>
      </w:r>
      <w:r>
        <w:rPr>
          <w:b/>
          <w:color w:val="000080"/>
        </w:rPr>
        <w:t xml:space="preserve">, </w:t>
      </w:r>
      <w:r>
        <w:rPr>
          <w:b/>
          <w:color w:val="000080"/>
          <w:lang w:val="en-US" w:eastAsia="en-US"/>
        </w:rPr>
        <w:t>Dr. Michael  (Dublin North-East)</w:t>
      </w:r>
    </w:p>
    <w:p>
      <w:pPr>
        <w:pStyle w:val="Normal"/>
        <w:keepNext w:val="true"/>
        <w:rPr>
          <w:b/>
          <w:b/>
          <w:color w:val="000080"/>
          <w:sz w:val="16"/>
        </w:rPr>
      </w:pPr>
      <w:r>
        <w:rPr>
          <w:b/>
          <w:color w:val="000080"/>
          <w:sz w:val="16"/>
        </w:rPr>
      </w:r>
    </w:p>
    <w:p>
      <w:pPr>
        <w:pStyle w:val="Normal"/>
        <w:keepNext w:val="true"/>
        <w:ind w:left="3067" w:hanging="3067"/>
        <w:rPr>
          <w:sz w:val="16"/>
        </w:rPr>
      </w:pPr>
      <w:r>
        <w:rPr/>
        <w:t>1. Occupational Income ……..</w:t>
        <w:tab/>
      </w:r>
      <w:r>
        <w:rPr>
          <w:lang w:val="en-US" w:eastAsia="en-US"/>
        </w:rPr>
        <w:t>Nil</w:t>
      </w:r>
    </w:p>
    <w:p>
      <w:pPr>
        <w:pStyle w:val="Normal"/>
        <w:keepNext w:val="true"/>
        <w:tabs>
          <w:tab w:val="clear" w:pos="720"/>
          <w:tab w:val="left" w:pos="3348" w:leader="none"/>
        </w:tabs>
        <w:ind w:left="3062" w:hanging="3062"/>
        <w:rPr>
          <w:sz w:val="16"/>
        </w:rPr>
      </w:pPr>
      <w:r>
        <w:rPr>
          <w:sz w:val="16"/>
        </w:rPr>
      </w:r>
    </w:p>
    <w:p>
      <w:pPr>
        <w:pStyle w:val="Normal"/>
        <w:keepNext w:val="true"/>
        <w:ind w:left="3067" w:hanging="3067"/>
        <w:rPr>
          <w:sz w:val="16"/>
        </w:rPr>
      </w:pPr>
      <w:r>
        <w:rPr/>
        <w:t>2. Shar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3. Directorships………………</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4. Land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pPr>
      <w:r>
        <w:rPr/>
        <w:t>5. Gifts ………………………</w:t>
        <w:tab/>
      </w:r>
      <w:r>
        <w:rPr>
          <w:lang w:val="en-US" w:eastAsia="en-US"/>
        </w:rPr>
        <w:t>Nil</w:t>
      </w:r>
    </w:p>
    <w:p>
      <w:pPr>
        <w:pStyle w:val="Normal"/>
        <w:tabs>
          <w:tab w:val="clear" w:pos="720"/>
          <w:tab w:val="left" w:pos="3348" w:leader="none"/>
        </w:tabs>
        <w:ind w:left="3060" w:hanging="3060"/>
        <w:rPr/>
      </w:pPr>
      <w:r>
        <w:rPr/>
      </w:r>
    </w:p>
    <w:p>
      <w:pPr>
        <w:pStyle w:val="Normal"/>
        <w:keepNext w:val="true"/>
        <w:ind w:left="3067" w:hanging="3067"/>
        <w:rPr>
          <w:sz w:val="16"/>
        </w:rPr>
      </w:pPr>
      <w:r>
        <w:rPr/>
        <w:t>6. Property and Service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7" w:hanging="3067"/>
        <w:rPr>
          <w:sz w:val="16"/>
        </w:rPr>
      </w:pPr>
      <w:r>
        <w:rPr/>
        <w:t>7. Travel Facilities …………..</w:t>
        <w:tab/>
      </w:r>
      <w:r>
        <w:rPr>
          <w:lang w:val="en-US" w:eastAsia="en-US"/>
        </w:rPr>
        <w:t>Nil</w:t>
      </w:r>
    </w:p>
    <w:p>
      <w:pPr>
        <w:pStyle w:val="Normal"/>
        <w:tabs>
          <w:tab w:val="clear" w:pos="720"/>
          <w:tab w:val="left" w:pos="3348" w:leader="none"/>
        </w:tabs>
        <w:ind w:left="3060" w:hanging="3060"/>
        <w:rPr>
          <w:sz w:val="16"/>
        </w:rPr>
      </w:pPr>
      <w:r>
        <w:rPr>
          <w:sz w:val="16"/>
        </w:rPr>
      </w:r>
    </w:p>
    <w:p>
      <w:pPr>
        <w:pStyle w:val="Normal"/>
        <w:keepNext w:val="true"/>
        <w:ind w:left="3060" w:hanging="3060"/>
        <w:rPr>
          <w:sz w:val="16"/>
        </w:rPr>
      </w:pPr>
      <w:r>
        <w:rPr/>
        <w:t>8. Remunerated Position …….</w:t>
        <w:tab/>
      </w:r>
      <w:r>
        <w:rPr>
          <w:lang w:val="en-US" w:eastAsia="en-US"/>
        </w:rPr>
        <w:t>Nil</w:t>
      </w:r>
    </w:p>
    <w:p>
      <w:pPr>
        <w:pStyle w:val="Normal"/>
        <w:keepNext w:val="true"/>
        <w:tabs>
          <w:tab w:val="clear" w:pos="720"/>
          <w:tab w:val="left" w:pos="3348" w:leader="none"/>
        </w:tabs>
        <w:ind w:left="3060" w:hanging="3060"/>
        <w:rPr>
          <w:sz w:val="16"/>
        </w:rPr>
      </w:pPr>
      <w:r>
        <w:rPr>
          <w:sz w:val="16"/>
        </w:rPr>
      </w:r>
    </w:p>
    <w:p>
      <w:pPr>
        <w:pStyle w:val="Normal"/>
        <w:keepNext w:val="true"/>
        <w:ind w:left="3060" w:hanging="3060"/>
        <w:rPr>
          <w:sz w:val="16"/>
        </w:rPr>
      </w:pPr>
      <w:r>
        <w:rPr/>
        <w:t>9. Contracts ………………….</w:t>
        <w:tab/>
      </w:r>
      <w:r>
        <w:rPr>
          <w:lang w:val="en-US" w:eastAsia="en-US"/>
        </w:rPr>
        <w:t>Nil</w:t>
      </w:r>
    </w:p>
    <w:p>
      <w:pPr>
        <w:pStyle w:val="Normal"/>
        <w:keepNext w:val="true"/>
        <w:rPr>
          <w:sz w:val="16"/>
        </w:rPr>
      </w:pPr>
      <w:r>
        <w:rPr>
          <w:sz w:val="16"/>
        </w:rPr>
      </w:r>
    </w:p>
    <w:p>
      <w:pPr>
        <w:pStyle w:val="Normal"/>
        <w:keepNext w:val="true"/>
        <w:rPr/>
      </w:pPr>
      <w:r>
        <w:rPr/>
      </w:r>
    </w:p>
    <w:p>
      <w:pPr>
        <w:pStyle w:val="Normal"/>
        <w:rPr/>
      </w:pPr>
      <w:r>
        <w:rPr/>
      </w:r>
    </w:p>
    <w:p>
      <w:pPr>
        <w:pStyle w:val="Normal"/>
        <w:rPr/>
      </w:pPr>
      <w:r>
        <w:rPr/>
      </w:r>
    </w:p>
    <w:p>
      <w:pPr>
        <w:pStyle w:val="Normal"/>
        <w:jc w:val="center"/>
        <w:rPr>
          <w:b/>
          <w:b/>
          <w:bCs/>
        </w:rPr>
      </w:pPr>
      <w:r>
        <w:rPr>
          <w:b/>
          <w:bCs/>
        </w:rPr>
        <w:t>KIERAN  COUGHLAN</w:t>
      </w:r>
    </w:p>
    <w:p>
      <w:pPr>
        <w:pStyle w:val="Normal"/>
        <w:jc w:val="center"/>
        <w:rPr/>
      </w:pPr>
      <w:r>
        <w:rPr/>
        <w:t>Cléireach Dháil Éireann</w:t>
      </w:r>
    </w:p>
    <w:p>
      <w:pPr>
        <w:pStyle w:val="Normal"/>
        <w:jc w:val="center"/>
        <w:rPr/>
      </w:pPr>
      <w:r>
        <w:rPr/>
        <w:t>(Clerk of Dáil Éireann)</w:t>
      </w:r>
    </w:p>
    <w:p>
      <w:pPr>
        <w:pStyle w:val="Normal"/>
        <w:rPr/>
      </w:pPr>
      <w:r>
        <w:rPr/>
      </w:r>
    </w:p>
    <w:p>
      <w:pPr>
        <w:pStyle w:val="Normal"/>
        <w:rPr/>
      </w:pPr>
      <w:r>
        <w:rPr/>
        <w:t>An 12ú lá seo de Márta, 2009</w:t>
        <w:tab/>
        <w:tab/>
        <w:t xml:space="preserve"> </w:t>
        <w:tab/>
        <w:tab/>
        <w:tab/>
        <w:t>This 12</w:t>
      </w:r>
      <w:r>
        <w:rPr>
          <w:vertAlign w:val="superscript"/>
        </w:rPr>
        <w:t>th</w:t>
      </w:r>
      <w:r>
        <w:rPr/>
        <w:t xml:space="preserve"> day of  March, 2009</w:t>
      </w:r>
    </w:p>
    <w:p>
      <w:pPr>
        <w:pStyle w:val="Normal"/>
        <w:rPr/>
      </w:pPr>
      <w:r>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19:00Z</dcterms:created>
  <dc:creator>Paul Corcoran</dc:creator>
  <dc:description/>
  <cp:keywords/>
  <dc:language>en-US</dc:language>
  <cp:lastModifiedBy>mcglynnb</cp:lastModifiedBy>
  <cp:lastPrinted>2009-03-12T14:59:00Z</cp:lastPrinted>
  <dcterms:modified xsi:type="dcterms:W3CDTF">2009-03-16T15:19:00Z</dcterms:modified>
  <cp:revision>2</cp:revision>
  <dc:subject/>
  <dc:title>«NAME»</dc:title>
</cp:coreProperties>
</file>