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9209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esentation Outline For Finance Committee, Tuesday January 31</w:t>
      </w:r>
      <w:r>
        <w:rPr>
          <w:rFonts w:cs="Arial" w:ascii="Arial" w:hAnsi="Arial"/>
          <w:b/>
          <w:sz w:val="20"/>
          <w:szCs w:val="20"/>
          <w:vertAlign w:val="superscript"/>
        </w:rPr>
        <w:t>st</w:t>
      </w:r>
      <w:r>
        <w:rPr>
          <w:rFonts w:cs="Arial" w:ascii="Arial" w:hAnsi="Arial"/>
          <w:b/>
          <w:sz w:val="20"/>
          <w:szCs w:val="20"/>
        </w:rPr>
        <w:t xml:space="preserve">, 2012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  <w:t>Background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  <w:t>·</w:t>
        <w:tab/>
        <w:t>Retailers Against Smuggling (RAS) was established in 2009 to fight the illegal cigarette trade. It has almost 3,000 retail members in Ireland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  <w:t>·</w:t>
        <w:tab/>
        <w:t xml:space="preserve">RAS has 14 Corporate Sponsors, including CSNA, RGDATA, BWG/Spar, Applegreen and ITMAC, who fund all of its activities. </w:t>
      </w:r>
    </w:p>
    <w:p>
      <w:pPr>
        <w:pStyle w:val="Normal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  <w:t>·</w:t>
        <w:tab/>
        <w:t>Cigarettes and the sale of impulse items account for approximately 30% of an independent retailer’s sales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  <w:t>Effects of Illegal Trade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  <w:t>·</w:t>
        <w:tab/>
        <w:t xml:space="preserve">RAS jobs survey in October 2011 showed at least 700 jobs were lost in the retail sector in the previous year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  <w:lang w:val="en-IE"/>
        </w:rPr>
        <w:t>·</w:t>
        <w:tab/>
        <w:t>RAS believes there will be more job losses -: 74% of respondents to RAS survey felt the situation is getting worse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  <w:lang w:val="en-IE"/>
        </w:rPr>
        <w:t xml:space="preserve">·  </w:t>
        <w:tab/>
        <w:t>The avoidance of duty on tobacco in 2010 cost the State €460 million in 2010 and cost retailers €575 million in the same year, according to industry figures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  <w:t>Effect of Excise Increase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  <w:t>·</w:t>
        <w:tab/>
        <w:t>VAT and increase hike in the Budget will make situation worse as they add 45 cent and push the price of 20 legal cigarettes over €9 mark. Legal cigarettes are now almost three times as expensive as a black market packet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  <w:t>·</w:t>
        <w:tab/>
        <w:t>RAS is asking the government to consider not increasing excise again until we address smuggling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  <w:lang w:val="en-IE"/>
        </w:rPr>
        <w:t>·</w:t>
      </w:r>
      <w:r>
        <w:rPr>
          <w:rFonts w:cs="Arial" w:ascii="Arial" w:hAnsi="Arial"/>
          <w:b/>
          <w:sz w:val="20"/>
          <w:szCs w:val="20"/>
          <w:lang w:val="en-IE"/>
        </w:rPr>
        <w:tab/>
        <w:t>Criminality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  <w:t>·</w:t>
        <w:tab/>
        <w:t>Organized crime gangs are involved in illegal cigarette selling and it is not a victimless crime. The recent seizure in Limerick, where counterfeit alcohol and DVDs were found, highlights these links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IE"/>
        </w:rPr>
        <w:t>·</w:t>
        <w:tab/>
      </w:r>
      <w:r>
        <w:rPr>
          <w:rFonts w:cs="Arial" w:ascii="Arial" w:hAnsi="Arial"/>
          <w:b/>
          <w:sz w:val="20"/>
          <w:szCs w:val="20"/>
          <w:lang w:val="en-IE"/>
        </w:rPr>
        <w:t>Solutions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  <w:t>·</w:t>
        <w:tab/>
        <w:t>Introduce minimum fine of €10,000 on conviction for cigarette smuggling and illegal selling. Minimum fine would deter ‘ant smugglers’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  <w:t>·</w:t>
        <w:tab/>
        <w:t>Many smugglers who get caught are social welfare recipients. RAS proposes reduction in welfare payments until fines are paid off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  <w:lang w:val="en-IE"/>
        </w:rPr>
        <w:t>·</w:t>
        <w:tab/>
        <w:t>The law governing markets, the Casual Trading Act, is out of date and needs to be reformed to include higher fines on conviction.</w:t>
      </w:r>
    </w:p>
    <w:p>
      <w:pPr>
        <w:pStyle w:val="Normal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  <w:t>·</w:t>
        <w:tab/>
        <w:t>RAS believes input is also needed from Departments of Justice and Health. Illegal cigarettes have huge health risks and UK Department of Health plays role in clampdown on markets.</w:t>
      </w:r>
    </w:p>
    <w:p>
      <w:pPr>
        <w:pStyle w:val="Normal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  <w:t>·</w:t>
        <w:tab/>
        <w:t>RAS feels there is a need for a public awareness campaign about effects of cigarette smuggling and illegal cigarettes. RAS has 3,000 retail members who would be committed to contribute to any such campaign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  <w:t>·</w:t>
        <w:tab/>
        <w:t>RAS also calls for open discussion in issue between industry, government departments and heath organisations on how to tackle this issue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5481320" cy="894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6:19:00Z</dcterms:created>
  <dc:creator>rbrophy</dc:creator>
  <dc:description/>
  <dc:language>en-US</dc:language>
  <cp:lastModifiedBy>WestL</cp:lastModifiedBy>
  <dcterms:modified xsi:type="dcterms:W3CDTF">2012-01-26T16:19:00Z</dcterms:modified>
  <cp:revision>2</cp:revision>
  <dc:subject/>
  <dc:title>RAS started in 2009</dc:title>
</cp:coreProperties>
</file>