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, Defence and Equal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20th March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56999957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56999958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56999959">
            <w:r>
              <w:rPr>
                <w:rStyle w:val="IndexLink"/>
                <w:lang w:val="en-US" w:eastAsia="en-US"/>
              </w:rPr>
              <w:t>COM(2013)4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8549"/>
      </w:tblGrid>
      <w:tr>
        <w:trPr/>
        <w:tc>
          <w:tcPr>
            <w:tcW w:w="1089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49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56999957"/>
            <w:bookmarkEnd w:id="0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9"/>
        <w:gridCol w:w="8549"/>
      </w:tblGrid>
      <w:tr>
        <w:trPr/>
        <w:tc>
          <w:tcPr>
            <w:tcW w:w="1089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49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56999958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1088"/>
        <w:gridCol w:w="8363"/>
      </w:tblGrid>
      <w:tr>
        <w:trPr/>
        <w:tc>
          <w:tcPr>
            <w:tcW w:w="187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6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56999959"/>
            <w:bookmarkEnd w:id="2"/>
            <w:r>
              <w:rPr>
                <w:rFonts w:cs="Verdana" w:ascii="Verdana" w:hAnsi="Verdana"/>
              </w:rPr>
              <w:t>COM(2013)42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irective of the European Parliament and of the Council on the protection of the euro and other currencies against counterfeiting by criminal law, and replacing Council Framework Decision 2000/383/JHA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127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143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143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</w:t>
                  </w:r>
                </w:p>
              </w:tc>
              <w:tc>
                <w:tcPr>
                  <w:tcW w:w="11143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The Committee agreed that it would note that it understands that the question of an ‘opt-in’ is being considered by the Government at the moment and that Ireland has until 12th May 2013 to notify the Council if it wishes to opt-in. Given that the Committee may be referred the proposal for its consideration, prior to such an opt-in, it is proposed that the Committee will consider the proposal, if referred and that that will constitute scrutiny of the proposal. </w:t>
        <w:br/>
        <w:br/>
        <w:t>If it is not so referred, it is proposed that the Committee will consider again if it needs further scrutiny.</w:t>
        <w:br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Justice, Defence and Equality</w:t>
      <w:br/>
      <w:t>Meeting 20th March 2013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30:00Z</dcterms:created>
  <dc:creator>AntonescuG</dc:creator>
  <dc:description/>
  <cp:keywords/>
  <dc:language>en-US</dc:language>
  <cp:lastModifiedBy>AntonescuG</cp:lastModifiedBy>
  <dcterms:modified xsi:type="dcterms:W3CDTF">2013-05-22T14:31:00Z</dcterms:modified>
  <cp:revision>2</cp:revision>
  <dc:subject/>
  <dc:title/>
</cp:coreProperties>
</file>