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Defence and Equal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9th October 201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208918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208919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208920">
            <w:r>
              <w:rPr>
                <w:rStyle w:val="IndexLink"/>
                <w:lang w:val="en-US" w:eastAsia="en-US"/>
              </w:rPr>
              <w:t>COM(2013)534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70208921">
            <w:r>
              <w:rPr>
                <w:rStyle w:val="IndexLink"/>
                <w:lang w:val="en-US" w:eastAsia="en-US"/>
              </w:rPr>
              <w:t>COM(2013)535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70208918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70208919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70208920"/>
            <w:bookmarkEnd w:id="2"/>
            <w:r>
              <w:rPr>
                <w:rFonts w:cs="Verdana" w:ascii="Verdana" w:hAnsi="Verdana"/>
              </w:rPr>
              <w:t>COM(2013)53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Regulation on the establishment of the European Public Prosecutor's Offic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warrants further scrutiny and that officials from the Department of Justice and Equality would be asked to attend a meeting on 16 October 2013 to assist the committee in its consideration of the proposal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70208921"/>
            <w:bookmarkEnd w:id="3"/>
            <w:r>
              <w:rPr>
                <w:rFonts w:cs="Verdana" w:ascii="Verdana" w:hAnsi="Verdana"/>
              </w:rPr>
              <w:t>COM(2013)53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on the European Union Agency for Criminal Justice Cooperation (Eurojust)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It was agreed that this proposal warrants further scrutiny and that officials from the Department of Justice and Equality would be asked to attend a meeting on 16 October 2013 to assist the committee in its consideration of the proposal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, Defence and Equality</w:t>
      <w:br/>
      <w:t>Meeting 9th October 2013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39:00Z</dcterms:created>
  <dc:creator>AntonescuG</dc:creator>
  <dc:description/>
  <cp:keywords/>
  <dc:language>en-US</dc:language>
  <cp:lastModifiedBy>AntonescuG</cp:lastModifiedBy>
  <dcterms:modified xsi:type="dcterms:W3CDTF">2013-10-22T11:40:00Z</dcterms:modified>
  <cp:revision>2</cp:revision>
  <dc:subject/>
  <dc:title/>
</cp:coreProperties>
</file>