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5th Sept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68575568">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57556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575570">
            <w:r>
              <w:rPr>
                <w:rStyle w:val="IndexLink"/>
                <w:lang w:val="en-US" w:eastAsia="en-US"/>
              </w:rPr>
              <w:t>COM(2013)528</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575571">
            <w:r>
              <w:rPr>
                <w:rStyle w:val="IndexLink"/>
                <w:lang w:val="en-US" w:eastAsia="en-US"/>
              </w:rPr>
              <w:t>COM(2013)529</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368575568"/>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68575569"/>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68575570"/>
            <w:bookmarkEnd w:id="2"/>
            <w:r>
              <w:rPr>
                <w:rFonts w:cs="Verdana" w:ascii="Verdana" w:hAnsi="Verdana"/>
              </w:rPr>
              <w:t>COM(2013)52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Canada and the European Union on the transfer and processing of Passenger Name Record dat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68575571"/>
            <w:bookmarkEnd w:id="3"/>
            <w:r>
              <w:rPr>
                <w:rFonts w:cs="Verdana" w:ascii="Verdana" w:hAnsi="Verdana"/>
              </w:rPr>
              <w:t>COM(2013)52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Canada and the European Union on the transfer and processing of Passenger Name Record dat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warrant further scrutiny. Given that the Committee may be referred the proposals for its consideration, prior to opt-in motions being considered by the Houses, it was agreed:</w:t>
        <w:br/>
        <w:br/>
        <w:t xml:space="preserve">a) That the Committee will consider the proposals, if so referred and thereafter decide if further scrutiny is required;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b)  The views of the Data Protection Commissioner will be sought in relation to the Data Protection elements of the proposals, and the Commission’s general approach to the transfer of PNR data, outlined in a 2010 Communication.</w:t>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25th Sept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57:00Z</dcterms:created>
  <dc:creator>AntonescuG</dc:creator>
  <dc:description/>
  <cp:keywords/>
  <dc:language>en-US</dc:language>
  <cp:lastModifiedBy>AntonescuG</cp:lastModifiedBy>
  <dcterms:modified xsi:type="dcterms:W3CDTF">2013-10-03T13:58:00Z</dcterms:modified>
  <cp:revision>2</cp:revision>
  <dc:subject/>
  <dc:title/>
</cp:coreProperties>
</file>