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etition No P00002/15</w:t>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Non-Compliant installation of Water Metre Boxes”</w:t>
      </w:r>
    </w:p>
    <w:p>
      <w:pPr>
        <w:pStyle w:val="Normal"/>
        <w:jc w:val="center"/>
        <w:rPr>
          <w:rFonts w:ascii="Arial" w:hAnsi="Arial" w:cs="Arial"/>
          <w:b/>
          <w:b/>
          <w:sz w:val="24"/>
          <w:szCs w:val="24"/>
        </w:rPr>
      </w:pPr>
      <w:r>
        <w:rPr>
          <w:rFonts w:cs="Arial" w:ascii="Arial" w:hAnsi="Arial"/>
          <w:b/>
          <w:sz w:val="24"/>
          <w:szCs w:val="24"/>
        </w:rPr>
        <w:t>Opening Statement by Aidan O’Connor, Principal Adviser, Architecture/Building Standards,</w:t>
      </w:r>
    </w:p>
    <w:p>
      <w:pPr>
        <w:pStyle w:val="Normal"/>
        <w:jc w:val="center"/>
        <w:rPr>
          <w:rFonts w:ascii="Arial" w:hAnsi="Arial" w:cs="Arial"/>
          <w:b/>
          <w:b/>
          <w:sz w:val="24"/>
          <w:szCs w:val="24"/>
        </w:rPr>
      </w:pPr>
      <w:r>
        <w:rPr>
          <w:rFonts w:cs="Arial" w:ascii="Arial" w:hAnsi="Arial"/>
          <w:b/>
          <w:sz w:val="24"/>
          <w:szCs w:val="24"/>
        </w:rPr>
        <w:t>Department of the Environment, Community and Local Government</w:t>
      </w:r>
    </w:p>
    <w:p>
      <w:pPr>
        <w:pStyle w:val="Normal"/>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I would like to thank the Committee for the invitation to the Department of the Environment, Community and Local Government to assist the Committee in your consideration of issues raised in the Petition regarding what is presented as the non-compliant installation of water metre boxes in vehicle access location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My name is Aidan O’ Connor and I am the Principal Adviser in the Architecture /Building Standards section of the Department.   I am accompanied by my colleague Martin Vaughan, Assistant Principal.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I note that Irish Water has also accepted the Committee’s invitation to participate in today’s proceedings.  With effect from 1 January 2014 Irish Water assumed statutory responsibility for public water services under the Water Service Acts.   Irish Water is now the designated national authority with responsibility for water services infrastructure, including water metre boxes.   The statutory role formerly played by Local Authorities acting as Water Services Authorities therefore no longer pertains.   As such, I anticipate that any questions which arise that are directly related to the water metre installation programme will be appropriate for response from the representatives of Irish Water.  </w:t>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360"/>
        <w:jc w:val="both"/>
        <w:rPr>
          <w:rFonts w:ascii="Arial" w:hAnsi="Arial" w:cs="Arial"/>
          <w:sz w:val="24"/>
          <w:szCs w:val="24"/>
        </w:rPr>
      </w:pPr>
      <w:r>
        <w:rPr>
          <w:rFonts w:cs="Arial" w:ascii="Arial" w:hAnsi="Arial"/>
          <w:sz w:val="24"/>
          <w:szCs w:val="24"/>
        </w:rPr>
        <w:t xml:space="preserve">My responsibility is to deal with matter relating to specific guidance published by my Department in the form of </w:t>
      </w:r>
      <w:r>
        <w:rPr>
          <w:rFonts w:cs="Arial" w:ascii="Arial" w:hAnsi="Arial"/>
          <w:sz w:val="24"/>
          <w:szCs w:val="24"/>
          <w:u w:val="single"/>
        </w:rPr>
        <w:t xml:space="preserve">Recommendations for Site Development Works for Housing Areas </w:t>
      </w:r>
      <w:r>
        <w:rPr>
          <w:rFonts w:cs="Arial" w:ascii="Arial" w:hAnsi="Arial"/>
          <w:sz w:val="24"/>
          <w:szCs w:val="24"/>
        </w:rPr>
        <w:t xml:space="preserve">and a number of circulars, namely BC 9/2008 and BC 6/2009 which are relevant to the application of this guidance in practice.   Obviously, while the guidance and circulars referred to remain in place, the context in which they operate has changed given the reassignment of responsibility for public water services that has taken place following the establishment of Irish Wate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I also understand that the subject matter of the petition under discussion here today is relevant to legal proceedings which are currently underway.   It is not my intention to say anything here today which might be prejudicial to the proper consideration of those proceeding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200"/>
        <w:jc w:val="both"/>
        <w:rPr/>
      </w:pPr>
      <w:r>
        <w:rPr>
          <w:rFonts w:cs="Arial" w:ascii="Arial" w:hAnsi="Arial"/>
          <w:sz w:val="24"/>
          <w:szCs w:val="24"/>
        </w:rPr>
        <w:t>I look forward to participating in the discussion on the basis outlined above and I am pleased to assist the Committee in its consideration of this issue.</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58:00Z</dcterms:created>
  <dc:creator>Martin Vaughan - (DECLG)</dc:creator>
  <dc:description/>
  <dc:language>en-US</dc:language>
  <cp:lastModifiedBy>Martin Vaughan - (DECLG)</cp:lastModifiedBy>
  <cp:lastPrinted>2015-09-18T16:14:00Z</cp:lastPrinted>
  <dcterms:modified xsi:type="dcterms:W3CDTF">2015-09-18T16:28:00Z</dcterms:modified>
  <cp:revision>3</cp:revision>
  <dc:subject/>
  <dc:title/>
</cp:coreProperties>
</file>